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nautilus 3.33.9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 2016 GNOME i18n Project for Vietnamese. This file is distributed under the same license as the nautilus package. Hoang Ngoc Tu &lt;hntu@gmx.de&gt;, 2001-2002. Joern v. Kattchee &lt;kattchee@gmx.net&gt;, 2001-2002. Nguyễn Thái Ngọc Duy &lt;pclouds@gmail.com&gt;, 2002, 2004, 2007-2008, 2011-2013. Trinh Minh Thanh &lt;tmthanh@yahoo.com&gt;, 2002-2003, 2005. Phạm Thành Long &lt;lngt@ngonngu.net&gt;, 2007. Clytie Siddall &lt;clytie@riverland.net.au&gt;, 2005-2009. Lê Trường An &lt;truongan@linuxmail.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Sébastien Wilmet &lt;swilmet@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Christian Pe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Free Software Foundation, Inc. nautilus-notebook.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Gnome i18n Project for Georgia, 2008. Georgian Translation for Nautilus, 2008,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 2004, 2005 Christian Persch ephy-notebook.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 2004 Marco Pesenti Gritt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 2004 Christian Persch ephy-notebook.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 Marco Pesenti Gritt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2005 Red Hat, In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2004 Novell, In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 Christophe Fergeau</w:t>
      </w:r>
    </w:p>
    <w:p>
      <w:pPr>
        <w:pStyle w:val="Normal"/>
        <w:spacing w:lineRule="exact" w:line="420"/>
        <w:rPr/>
      </w:pPr>
      <w:r>
        <w:rPr>
          <w:rFonts w:cs="Arial" w:ascii="Arial" w:hAnsi="Arial"/>
          <w:color w:val="000000"/>
          <w:sz w:val="20"/>
          <w:szCs w:val="20"/>
          <w:shd w:fill="FFFFFF" w:val="clear"/>
        </w:rPr>
        <w:t>Copyright © 2001, 2004 Nautilus Distributed under the same licence as the nautilus package John C Barstow &lt;jbowtie@amathaine.com&gt;, 2004.</w:t>
      </w:r>
    </w:p>
    <w:p>
      <w:pPr>
        <w:pStyle w:val="Normal"/>
        <w:spacing w:lineRule="exact" w:line="420"/>
        <w:rPr/>
      </w:pPr>
      <w:r>
        <w:rPr>
          <w:rFonts w:cs="Arial" w:ascii="Arial" w:hAnsi="Arial"/>
          <w:color w:val="000000"/>
          <w:sz w:val="20"/>
          <w:szCs w:val="20"/>
          <w:shd w:fill="FFFFFF" w:val="clear"/>
        </w:rPr>
        <w:t>Copyright © 2001, 2002, 2003, 2004, 2005, 2006, 2007, 2008, 2009, 2010, 2011, 2012, 2013, 2014 Nautilus Distributed under the same licence as the nautilus package Duarte Loreto &lt;happyguy_pt@hotmail.com&gt;, 2001, 2002, 2003, 2004, 2005, 2006, 2007, 2008, 2009, 2010, 2011, 2012, 2013. Tiago Santos &lt;tiagofsantos81@sapo.pt&gt;, 2014 - 2016. Pedro Albuquerque &lt;palbuquerque73@gmail.com&gt;, 2015.</w:t>
      </w:r>
    </w:p>
    <w:p>
      <w:pPr>
        <w:pStyle w:val="Normal"/>
        <w:spacing w:lineRule="exact" w:line="420"/>
        <w:rPr/>
      </w:pPr>
      <w:r>
        <w:rPr>
          <w:rFonts w:cs="Arial" w:ascii="Arial" w:hAnsi="Arial"/>
          <w:color w:val="000000"/>
          <w:sz w:val="20"/>
          <w:szCs w:val="20"/>
          <w:shd w:fill="FFFFFF" w:val="clear"/>
        </w:rPr>
        <w:t>Copyright © 2000-2019 the nautilus authors. This file is distributed under the same license as the nautilus package. Zbigniew Chyla &lt;chyla@alice.ci.pwr.wroc.pl&gt;, 2000-2003. Artur Flinta &lt;aflinta@at.kernel.pl&gt;, 2003-2006. Wadim Dziedzic &lt;wdziedzic@aviary.pl&gt;, 2006-2009. Tomasz Dominikowski &lt;dominikowski@gmail.com&gt;, 2007-2009. Wojciech Kapusta &lt;wkapusta@aviary.pl&gt;, 2009. Piotr Drąg &lt;piotrdrag@gmail.com&gt;, 2009-2019. Wojciech Szczęsny &lt;wszczesny@aviary.pl&gt;, 2013. Paweł Żołnowski &lt;pawel@zolnowski.name&gt;, 2015. Aviary.pl &lt;community-poland@mozilla.org&gt;, 2006-2019.</w:t>
      </w:r>
    </w:p>
    <w:p>
      <w:pPr>
        <w:pStyle w:val="Normal"/>
        <w:spacing w:lineRule="exact" w:line="420"/>
        <w:rPr/>
      </w:pPr>
      <w:r>
        <w:rPr>
          <w:rFonts w:cs="Arial" w:ascii="Arial" w:hAnsi="Arial"/>
          <w:color w:val="000000"/>
          <w:sz w:val="20"/>
          <w:szCs w:val="20"/>
          <w:shd w:fill="FFFFFF" w:val="clear"/>
        </w:rPr>
        <w:t>Copyright © 2000-2019 Free Software Foundation, Inc. Andreas Hyden &lt;a.hyden@cyberpoint.se&gt;, 2000. Richard Hult &lt;rhult@hem.passagen.se&gt;, 2000. Christian Rose &lt;menthos@menthos.com&gt;, 2000, 2001, 2002, 2003, 2004, 2005. Martin Norbäck &lt;d95mback@dtek.chalmers.se&gt;, 2000, 2001. Daniel Nylander &lt;po@danielnylander.se&gt;, 2006, 2007, 2008, 2009, 2010, 2011, 2012. Josef Andersson &lt;josef.andersson@fripost.org&gt;, 2013, 2014. Anders Jonsson &lt;anders.jonsson@norsjovallen.se&gt;, 2015, 2016, 2017, 2018, 2019. Sebastian Rasmussen &lt;sebras@gmail.com&gt;, 2016.</w:t>
      </w:r>
    </w:p>
    <w:p>
      <w:pPr>
        <w:pStyle w:val="Normal"/>
        <w:spacing w:lineRule="exact" w:line="420"/>
        <w:rPr/>
      </w:pPr>
      <w:r>
        <w:rPr>
          <w:rFonts w:cs="Arial" w:ascii="Arial" w:hAnsi="Arial"/>
          <w:color w:val="000000"/>
          <w:sz w:val="20"/>
          <w:szCs w:val="20"/>
          <w:shd w:fill="FFFFFF" w:val="clear"/>
        </w:rPr>
        <w:t>Copyright © 2000-2009 Free Software Foundation, Inc. Softcatalà &lt;info@softcatala.org&gt;, 2000, 2001. Valentín Trilles &lt;vtrilles@yahoo.es&gt;, 2002. Sinner from the Prairy &lt;sinner@escomposlinux.org&gt;, 2002. Jordi Mallach &lt;jordi@sindominio.net&gt;, 2002, 2003, 2004, 2005. Aleix Badia i Bosch &lt;abadia@ica.es&gt;, 2004. Josep Puigdemont &lt;josep.puigdemont@gmail.com&gt;, 2006, 2007. Joan Duran &lt;jodufi@gmail.com&gt;, 2008-2013. Jordi Serratosa &lt;jordis@softcatala.cat&gt;, 2012, 2017. Josep Sànchez &lt;papapep@gmx.com&gt;, 2013. Jordi Mas &lt;jmas@softcatala.org&gt;, 2015-2018. Walter Garcia-Fontes &lt;walter.garcia@upf.edu&gt;, 2016.</w:t>
      </w:r>
    </w:p>
    <w:p>
      <w:pPr>
        <w:pStyle w:val="Normal"/>
        <w:spacing w:lineRule="exact" w:line="420"/>
        <w:rPr/>
      </w:pPr>
      <w:r>
        <w:rPr>
          <w:rFonts w:cs="Arial" w:ascii="Arial" w:hAnsi="Arial"/>
          <w:color w:val="000000"/>
          <w:sz w:val="20"/>
          <w:szCs w:val="20"/>
          <w:shd w:fill="FFFFFF" w:val="clear"/>
        </w:rPr>
        <w:t>Copyright © 2000-2009 Free Software Foundation, Inc. Softcatalà &lt;info@softcatala.org&gt;, 2000, 2001. Valentín Trilles &lt;vtrilles@yahoo.es&gt;, 2002. Sinner from the Prairy &lt;sinner@escomposlinux.org&gt;, 2002. Jordi Mallach &lt;jordi@sindominio.net&gt;, 2002, 2003, 2004, 2005. Aleix Badia i Bosch &lt;abadia@ica.es&gt;, 2004. Josep Puigdemont &lt;josep.puigdemont@gmail.com&gt;, 2006, 2007. Joan Duran &lt;jodufi@gmail.com&gt;, 2008-2013. Jordi Serratosa &lt;jordis@softcatala.cat&gt;, 2012, 2017. Josep Sànchez &lt;papapep@gmx.com&gt;, 2013. Jordi Mas &lt;jmas@softcatala.org&gt;, 2015-2017. Walter Garcia-Fontes &lt;walter.garcia@upf.edu&g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2003, 2006, 2007, 2008 Free Software Foundation, Inc. This file is distributed under the same license as the nautilu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2001 Eaz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2010 The Nautilus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2009 The Nautilus authors"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2009 The Nautilus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2009 Los autores de Nautilus"</w:t>
      </w:r>
    </w:p>
    <w:p>
      <w:pPr>
        <w:pStyle w:val="Normal"/>
        <w:spacing w:lineRule="exact" w:line="420"/>
        <w:rPr/>
      </w:pPr>
      <w:r>
        <w:rPr>
          <w:rFonts w:cs="Arial" w:ascii="Arial" w:hAnsi="Arial"/>
          <w:color w:val="000000"/>
          <w:sz w:val="20"/>
          <w:szCs w:val="20"/>
          <w:shd w:fill="FFFFFF" w:val="clear"/>
        </w:rPr>
        <w:t>Copyright © 1999-2009 De Nautilusskriuw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2009 Aozerion Nautil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2008 The Nautilus authors"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2008 The Nautilus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2008 Aŭtary Nautil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2008 Autorët e Nautilus"</w:t>
      </w:r>
    </w:p>
    <w:p>
      <w:pPr>
        <w:pStyle w:val="Normal"/>
        <w:spacing w:lineRule="exact" w:line="420"/>
        <w:rPr/>
      </w:pPr>
      <w:r>
        <w:rPr>
          <w:rFonts w:cs="Arial" w:ascii="Arial" w:hAnsi="Arial"/>
          <w:color w:val="000000"/>
          <w:sz w:val="20"/>
          <w:szCs w:val="20"/>
          <w:shd w:fill="FFFFFF" w:val="clear"/>
        </w:rPr>
        <w:t>Copyright © 1999-2007 The Nautilus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2007 I autôrs di Nautil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2005 The Nautilus authors" msgstr "Abahanz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2005 The Nautilus authors"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2005 The Nautilus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2005 Nivîskarên Nautilus"</w:t>
      </w:r>
    </w:p>
    <w:p>
      <w:pPr>
        <w:pStyle w:val="Normal"/>
        <w:spacing w:lineRule="exact" w:line="420"/>
        <w:rPr/>
      </w:pPr>
      <w:r>
        <w:rPr>
          <w:rFonts w:cs="Arial" w:ascii="Arial" w:hAnsi="Arial"/>
          <w:color w:val="000000"/>
          <w:sz w:val="20"/>
          <w:szCs w:val="20"/>
          <w:shd w:fill="FFFFFF" w:val="clear"/>
        </w:rPr>
        <w:t>Copyright © 1999-2005 Ndị odee Nautil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2005 Ireo mpamorona ny Nautil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2001 Eazel, Inc.\n" And all the other authors"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2001 Eazel, Inc."</w:t>
      </w:r>
    </w:p>
    <w:p>
      <w:pPr>
        <w:pStyle w:val="Normal"/>
        <w:spacing w:lineRule="exact" w:line="420"/>
        <w:rPr/>
      </w:pPr>
      <w:r>
        <w:rPr>
          <w:rFonts w:cs="Arial" w:ascii="Arial" w:hAnsi="Arial"/>
          <w:color w:val="000000"/>
          <w:sz w:val="20"/>
          <w:szCs w:val="20"/>
          <w:shd w:fill="FFFFFF" w:val="clear"/>
        </w:rPr>
        <w:t xml:space="preserve">Copyright © %Id–%Id </w:t>
      </w:r>
      <w:r>
        <w:rPr>
          <w:rFonts w:ascii="Nirmala UI" w:hAnsi="Nirmala UI" w:eastAsia="Nirmala UI" w:cs="Nirmala UI"/>
          <w:color w:val="000000"/>
          <w:sz w:val="20"/>
          <w:sz w:val="20"/>
          <w:szCs w:val="20"/>
          <w:shd w:fill="FFFFFF" w:val="clear"/>
        </w:rPr>
        <w:t>ਫਾਇਲ</w:t>
      </w:r>
      <w:r>
        <w:rPr>
          <w:rFonts w:ascii="Arial" w:hAnsi="Arial" w:cs="Arial"/>
          <w:color w:val="000000"/>
          <w:sz w:val="20"/>
          <w:sz w:val="20"/>
          <w:szCs w:val="20"/>
          <w:shd w:fill="FFFFFF" w:val="clear"/>
        </w:rPr>
        <w:t xml:space="preserve"> </w:t>
      </w:r>
      <w:r>
        <w:rPr>
          <w:rFonts w:ascii="Nirmala UI" w:hAnsi="Nirmala UI" w:eastAsia="Nirmala UI" w:cs="Nirmala UI"/>
          <w:color w:val="000000"/>
          <w:sz w:val="20"/>
          <w:sz w:val="20"/>
          <w:szCs w:val="20"/>
          <w:shd w:fill="FFFFFF" w:val="clear"/>
        </w:rPr>
        <w:t>ਲੇਖਕ</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 %Id–%Id The Nautilus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Id–%Id The Files authors" msgstr "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Id–%Id The Files authors"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Id–%Id The Files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Id–%Id Os autores do Nautil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Id–%Id Os autores de Ficheir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Id–%Id Los autors de F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Id–%Id Los autores de Nautil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Id–%Id Los autores de Archiv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Id–%Id Files авторлары"</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Id–%Id Els autors del Fitx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Free software foundation, Inc. Mindu Dorj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9 Carlos Soriano &lt;csoriano@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Ernestas Kulik &lt;ernestask@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omas Bechtold &lt;thomasbechtold@jpberli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gnacio Casal Quinteiro</w:t>
      </w:r>
    </w:p>
    <w:p>
      <w:pPr>
        <w:pStyle w:val="Normal"/>
        <w:spacing w:lineRule="exact" w:line="420"/>
        <w:rPr/>
      </w:pPr>
      <w:r>
        <w:rPr>
          <w:rFonts w:cs="Arial" w:ascii="Arial" w:hAnsi="Arial"/>
          <w:color w:val="000000"/>
          <w:sz w:val="20"/>
          <w:szCs w:val="20"/>
          <w:shd w:fill="FFFFFF" w:val="clear"/>
        </w:rPr>
        <w:t>Copyright (c) 2012 Rosetta Contributors and Canonical Ltd 2012 This file is distributed under the same license as the gtk+3.0 package. FIRST AUTHOR &lt;EMAIL@ADDRESS&gt;, 2012. GunChleoc &lt;fios@foramnagaidhlig.net&gt;, 2014, 2015, 2016, 2017, 2018. msgid "" msgstr "" Project-Id-Version: gtk+3.0\n" Report-Msgid-Bugs-To: https://gitlab.gnome.org/GNOME/nautilus/issues\n" POT-Creation-Date: 2018-05-21 14:17+0000\n" PO-Revision-Date: 2018-02-23 12:11+0100\n" Last-Translator: GunChleoc &lt;fios@foramnagaidhlig.net&gt;\n" Language-Team: Fòram na Gàidhlig\n" Language: gd\n" MIME-Version: 1.0\n" Content-Type: text/plain; charset=UTF-8\n" Content-Transfer-Encoding: 8bit\n" Plural-Forms: nplurals=4; plural=(n==1 || n==11) ? 0 : (n==2 || n==12) ? 1 : " n &gt; 2 &amp;amp;&amp;amp; n &lt; 20) ? 2 : 3;\n" X-Generator: Virtaal 0.7.1\n" n &gt; 2 &amp;amp;&amp;amp; n &lt; 20) ? 2: 3;\n" X-Launchpad-Export-Date: 2013-09-15 06:16+0000\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5, 2016 Red Hat, Inc.</w:t>
      </w:r>
    </w:p>
    <w:p>
      <w:pPr>
        <w:pStyle w:val="Normal"/>
        <w:spacing w:lineRule="exact" w:line="420"/>
        <w:rPr/>
      </w:pPr>
      <w:r>
        <w:rPr>
          <w:rFonts w:cs="Arial" w:ascii="Arial" w:hAnsi="Arial"/>
          <w:color w:val="000000"/>
          <w:sz w:val="20"/>
          <w:szCs w:val="20"/>
          <w:shd w:fill="FFFFFF" w:val="clear"/>
        </w:rPr>
        <w:t>Copyright (c) 2011 Rosetta Contributors and Canonical Ltd 2011 This file is distributed under the same license as the nautilus package. FIRST AUTHOR &lt;EMAIL@ADDRESS&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Inc.</w:t>
      </w:r>
    </w:p>
    <w:p>
      <w:pPr>
        <w:pStyle w:val="Normal"/>
        <w:spacing w:lineRule="exact" w:line="420"/>
        <w:rPr/>
      </w:pPr>
      <w:r>
        <w:rPr>
          <w:rFonts w:cs="Arial" w:ascii="Arial" w:hAnsi="Arial"/>
          <w:color w:val="000000"/>
          <w:sz w:val="20"/>
          <w:szCs w:val="20"/>
          <w:shd w:fill="FFFFFF" w:val="clear"/>
        </w:rPr>
        <w:t>Copyright (c) 2010 Rosetta Contributors and Canonical Ltd 2010 This file is distributed under the same license as the nautilus package. Sahran &lt;sahran@live.com&gt;,2010</w:t>
      </w:r>
    </w:p>
    <w:p>
      <w:pPr>
        <w:pStyle w:val="Normal"/>
        <w:spacing w:lineRule="exact" w:line="420"/>
        <w:rPr/>
      </w:pPr>
      <w:r>
        <w:rPr>
          <w:rFonts w:cs="Arial" w:ascii="Arial" w:hAnsi="Arial"/>
          <w:color w:val="000000"/>
          <w:sz w:val="20"/>
          <w:szCs w:val="20"/>
          <w:shd w:fill="FFFFFF" w:val="clear"/>
        </w:rPr>
        <w:t>Copyright (c) 2010 Rosetta Contributors and Canonical Ltd 2010 This file is distributed under the same license as the nautilus package. FIRST AUTHOR &lt;EMAIL@ADDRESS&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ovell, Inc.</w:t>
      </w:r>
    </w:p>
    <w:p>
      <w:pPr>
        <w:pStyle w:val="Normal"/>
        <w:spacing w:lineRule="exact" w:line="420"/>
        <w:rPr/>
      </w:pPr>
      <w:r>
        <w:rPr>
          <w:rFonts w:cs="Arial" w:ascii="Arial" w:hAnsi="Arial"/>
          <w:color w:val="000000"/>
          <w:sz w:val="20"/>
          <w:szCs w:val="20"/>
          <w:shd w:fill="FFFFFF" w:val="clear"/>
        </w:rPr>
        <w:t>Copyright (c) (c) 2006 Canonical Ltd, and Rosetta Contributors 2006 This file is distributed under the same license as the nautilus package. FIRST AUTHOR &lt;EMAIL@ADDRESS&gt;, 2006. Xose S. Puente &lt;xspuente@gmail.com&gt;, 2007. Xandru Armesto &lt;xandru@softastur.org&gt;, 2011. msgid "" msgstr "" Project-Id-Version: nautilus\n" Report-Msgid-Bugs-To: http://bugzilla.gnome.org/enter_bug.cgi?product=nautil" us&amp;amp;keywords=I18N+L10N&amp;amp;component=Internationalization (i18n)\n" POT-Creation-Date: 2011-12-20 14:26+0000\n" PO-Revision-Date: 2011-12-22 18:55+0200\n" Last-Translator: Xandru Armesto &lt;xandru@softastur.org&gt;\n" Language-Team: Softastur alministradores@softastur.org\n" Language: ast\n" MIME-Version: 1.0\n" Content-Type: text/plain; charset=UTF-8\n" Content-Transfer-Encoding: 8bit\n" Plural-Forms: nplurals=2; plural=(n != 1);\n" X-Generator: Virtaal 0.7.0\n" X-Launchpad-Export-Date: 2011-10-23 16:28+0000\n" X-Poedit-Language: Asturian\n" X-Poedit-SourceCharset: utf-8\n" X-Proj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 2006 Canonical Ltd, and Rosetta Contributors 2006 This file is distributed under the same license as the nautilus package.</w:t>
      </w:r>
    </w:p>
    <w:p>
      <w:pPr>
        <w:pStyle w:val="Normal"/>
        <w:spacing w:lineRule="exact" w:line="420"/>
        <w:rPr/>
      </w:pPr>
      <w:r>
        <w:rPr>
          <w:rFonts w:cs="Arial" w:ascii="Arial" w:hAnsi="Arial"/>
          <w:color w:val="000000"/>
          <w:sz w:val="20"/>
          <w:szCs w:val="20"/>
          <w:shd w:fill="FFFFFF" w:val="clear"/>
        </w:rPr>
        <w:t>Copyright (c) (c) 2006 Canonical Ltd, and Rosetta Contributors 2006 Erdal Ronahi &lt;erdal.ronahi@gmail.com, pckurd@hotmail.com&gt;, 2005. Erdal Ronahi &lt;erdal.ronahi@gmail.com&gt;, 2006. Erdal Ronahî &lt;erdal dot ronahi at gmail dot com&gt;, 2010. msgid "" msgstr "" Project-Id-Version: nautilus\n" Report-Msgid-Bugs-To: \n" POT-Creation-Date: 2010-12-23 13:03+0100\n" PO-Revision-Date: 2010-12-23 13:37+0200\n" Last-Translator: Erdal Ronahî &lt;erdal dot ronahi at gmail dot com&gt;\n" Language-Team: Kurdish Team http://pckurd.net\n" Language: ku\n" MIME-Version: 1.0\n" Content-Type: text/plain; charset=UTF-8\n" Content-Transfer-Encoding: 8bit\n" Plural-Forms: nplurals=2; plural=(n != 1);\n" X-Generator: Virtaal 0.6.1\n" X-Poedit-Country: TURKEY\n" X-Poedit-SourceCharset: utf-8\n" X-Rosetta-Export-Date: 2007-03-14 16:38+000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of the contributing translators.</w:t>
      </w:r>
    </w:p>
    <w:p>
      <w:pPr>
        <w:pStyle w:val="Normal"/>
        <w:spacing w:lineRule="exact" w:line="420"/>
        <w:rPr/>
      </w:pPr>
      <w:r>
        <w:rPr>
          <w:rFonts w:cs="Arial" w:ascii="Arial" w:hAnsi="Arial"/>
          <w:color w:val="000000"/>
          <w:sz w:val="20"/>
          <w:szCs w:val="20"/>
          <w:shd w:fill="FFFFFF" w:val="clear"/>
        </w:rPr>
        <w:t>Copyright (C) Zuza Software Foundation &lt;info@translate.org.za&gt;, 2004 F Wolff &lt;friedel@translate.org.za&gt;, 2008, 2013. Pieter Schoeman &lt;pieter@sonbesie.co.za&gt;, 2017.</w:t>
      </w:r>
    </w:p>
    <w:p>
      <w:pPr>
        <w:pStyle w:val="Normal"/>
        <w:spacing w:lineRule="exact" w:line="420"/>
        <w:rPr/>
      </w:pPr>
      <w:r>
        <w:rPr>
          <w:rFonts w:cs="Arial" w:ascii="Arial" w:hAnsi="Arial"/>
          <w:color w:val="000000"/>
          <w:sz w:val="20"/>
          <w:szCs w:val="20"/>
          <w:shd w:fill="FFFFFF" w:val="clear"/>
        </w:rPr>
        <w:t>Copyright (C) YEAR THE PACKAGE'S COPYRIGHT HOLDER. Gil Osher &lt;dolfin@rpg.org.il&gt;, 2002, 2004. Gil 'Dolfin' Osher &lt;dolfin@rpg.org.il&gt;, 2002,2003. Yuval Tanny, 2005. Yosef Or Boczko &lt;yoseforb@gnome.org&gt;, 2013, 2014, 2015,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w:t>
      </w:r>
    </w:p>
    <w:p>
      <w:pPr>
        <w:pStyle w:val="Normal"/>
        <w:spacing w:lineRule="exact" w:line="420"/>
        <w:rPr/>
      </w:pPr>
      <w:r>
        <w:rPr>
          <w:rFonts w:cs="Arial" w:ascii="Arial" w:hAnsi="Arial"/>
          <w:color w:val="000000"/>
          <w:sz w:val="20"/>
          <w:szCs w:val="20"/>
          <w:shd w:fill="FFFFFF" w:val="clear"/>
        </w:rPr>
        <w:t>Copyright (C) YEAR THE PACKAGE'S COPYRIGHT HOLDER, 2005. Ruzanna Khachatryan &lt;ruzannak@hotmail.com&gt;, 2005 Lilit Azizbekyan &lt;l@freenet.am&gt;, 2005 Norayr Chilingaryan &lt;norik@freenet.am&gt;, 2005 Ruzanna Khachatryan &lt;ruzannak@hotmail.com&gt;, 2005 msgid "" msgstr "" Project-Id-Version: nautilus.HEAD\n" Report-Msgid-Bugs-To: \n" POT-Creation-Date: 2005-10-28 17:26+0000\n" PO-Revision-Date: 2008-09-29 02:23+0400\n" Last-Translator: Norayr Chilingaryan &lt;chnorik@gmail.com&gt;\n" Language-Team: &lt;norik@freenet.am&gt;\n" Language: hy\n" MIME-Version: 1.0\n" Content-Type: text/plain; charset=UTF-8\n" Content-Transfer-Encoding: 8bit\n" Plural-Forms: nplurals=2; plural=n &gt; 1;\n" X-Generator: KBabel 1.9.1\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nautilus package. Amitakhya Phukan &lt;amitakhya@svn.gnome.org&gt;, 2007. Amitakhya Phukan &lt;amitakhya@svn.gnome.org&gt;, 2008. Amitakhya Phukan &lt;aphukan@fedoraproject.org&gt;, 2009. Nilamdyuti Goswami &lt;ngoswami@redhat.com&gt;, 2011, 2012, 2013, 2014. msgid "" msgstr "" Project-Id-Version: as\n" Report-Msgid-Bugs-To: http://bugzilla.gnome.org/enter_bug.cgi?" product=nautilus&amp;amp;keywords=I18N+L10N&amp;amp;component=Internationalization (i18n)\n" POT-Creation-Date: 2014-09-05 10:03+0000\n" PO-Revision-Date: 2014-08-13 23:15+0530\n" Last-Translator: Nilamdyuti Goswami &lt;ngoswami@redhat.com&gt;\n" Language-Team: Assamese &lt;kde-i18n-doc@kde.org&gt;\n" Language: as\n" MIME-Version: 1.0\n" Content-Type: text/plain; charset=UTF-8\n" Content-Transfer-Encoding: 8bit\n" Plural-Forms: nplurals=2; plural=(n!=1)\n" X-Generator: Lokalize 1.5\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nautilus package.</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gogo &lt;trebelnik2@gmail.com&gt;, 2016.</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Victor Ibragimov &lt;victor.ibragimov@gmail.com&gt;, 2013.</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Shankar Prasad &lt;svenkate@redhat.com&gt;, 2007, 2008. Pramod &lt;rpramod@postmaster.co.uk&gt;, 2002. Vikram Vincent &lt;vincentvikram@swatantra.org&gt;, 2008. Shankar Prasad &lt;svenkate@redhat.com&gt;, 2008, 2009, 2010, 2011, 2012, 2013, 2014. msgid "" msgstr "" Project-Id-Version: nautilus.master.kn\n" Report-Msgid-Bugs-To: http://bugzilla.gnome.org/enter_bug.cgi?" product=nautilus&amp;amp;keywords=I18N+L10N&amp;amp;component=Internationalization (i18n)\n" POT-Creation-Date: 2014-09-02 10:07+0000\n" PO-Revision-Date: 2014-09-22 12:11+0530\n" Last-Translator: Shankar Prasad &lt;svenkate AT redhat Dot com&gt;\n" Language-Team: Kannada &lt;kde-i18n-doc@kde.org&gt;\n" Language: kn\n" MIME-Version: 1.0\n" Content-Type: text/plain; charset=UTF-8\n" Content-Transfer-Encoding: 8bit\n" Plural-Forms: nplurals=2; plural=(n != 1);\n" X-Generator: Lokalize 1.5\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Erick Pérez Castellanos 2011 &lt;erick.red@gmail.com&gt;</w:t>
      </w:r>
    </w:p>
    <w:p>
      <w:pPr>
        <w:pStyle w:val="Normal"/>
        <w:spacing w:lineRule="exact" w:line="420"/>
        <w:rPr/>
      </w:pPr>
      <w:r>
        <w:rPr>
          <w:rFonts w:cs="Arial" w:ascii="Arial" w:hAnsi="Arial"/>
          <w:color w:val="000000"/>
          <w:sz w:val="20"/>
          <w:szCs w:val="20"/>
          <w:shd w:fill="FFFFFF" w:val="clear"/>
        </w:rPr>
        <w:t>Copyright (C) 2019 nautilus's COPYRIGHT HOLDER This file is distributed under the same license as the nautilus package. Jor Teron &lt;jor.teron@gmail.com&gt;, 201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Ernestas Kulik &lt;ernestask@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lexandru Pandelea &lt;alexandru.pandelea@gmail.com&gt;</w:t>
      </w:r>
    </w:p>
    <w:p>
      <w:pPr>
        <w:pStyle w:val="Normal"/>
        <w:spacing w:lineRule="exact" w:line="420"/>
        <w:rPr/>
      </w:pPr>
      <w:r>
        <w:rPr>
          <w:rFonts w:cs="Arial" w:ascii="Arial" w:hAnsi="Arial"/>
          <w:color w:val="000000"/>
          <w:sz w:val="20"/>
          <w:szCs w:val="20"/>
          <w:shd w:fill="FFFFFF" w:val="clear"/>
        </w:rPr>
        <w:t>Copyright (C) 2016, 2017, 2018, 2019 Free Software Foundation, Inc. Christopher R. Gabriel &lt;cgabriel@cgabriel.org&gt;, 2000. Pier Luigi Fiorini &lt;plfiorini@supereva.it&gt;, 2001,2002. Milo Casagrande &lt;milo@milo.name&gt;, 2012, 2013, 2014, 2015, 2016, 2017, 2018, 2019. Luca Ferretti &lt;lferrett@gnome.org&gt;, 2002, 2003, 2004, 2005, 2006, 2007, 2008, 2009, 2010, 2011, 2012, 2013. Gianvito Cavasoli &lt;gianvito@gmx.it&gt;, 2016.</w:t>
      </w:r>
    </w:p>
    <w:p>
      <w:pPr>
        <w:pStyle w:val="Normal"/>
        <w:spacing w:lineRule="exact" w:line="420"/>
        <w:rPr/>
      </w:pPr>
      <w:r>
        <w:rPr>
          <w:rFonts w:cs="Arial" w:ascii="Arial" w:hAnsi="Arial"/>
          <w:color w:val="000000"/>
          <w:sz w:val="20"/>
          <w:szCs w:val="20"/>
          <w:shd w:fill="FFFFFF" w:val="clear"/>
        </w:rPr>
        <w:t>Copyright (C) 2016, 2017 Free Software Foundation, Inc. This file is distributed under the same license as the nautilus package. Borislav Aleksandrov &lt;B.Aleksandrov@cnsys.bg&gt;, 2002. Vladimir Petkov &lt;kaladan@gmail.com&gt;, 2004, 2005, 2006, 2007. Rostislav "zbrox" Raykov &lt;zbrox@i-space.org&gt;,2004, 2005, 2006. Alexander Shopov &lt;ash@kambanaria.org&gt;, 2002, 2006, 2007, 2008, 2009, 2010. Alexander Shopov &lt;ash@kambanaria.org&gt;, 2011, 2012, 2014, 2015, 2016, 2017. Yavor Doganov &lt;yavor@gnu.org&gt;, 2008. Damyan Ivanov &lt;dmn@debian.org&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Nautilus developers</w:t>
      </w:r>
    </w:p>
    <w:p>
      <w:pPr>
        <w:pStyle w:val="Normal"/>
        <w:spacing w:lineRule="exact" w:line="420"/>
        <w:rPr/>
      </w:pPr>
      <w:r>
        <w:rPr>
          <w:rFonts w:cs="Arial" w:ascii="Arial" w:hAnsi="Arial"/>
          <w:color w:val="000000"/>
          <w:sz w:val="20"/>
          <w:szCs w:val="20"/>
          <w:shd w:fill="FFFFFF" w:val="clear"/>
        </w:rPr>
        <w:t>Copyright (C) 2016 The Nautilus authors. This file is distributed under the same license as the nautilus package. Baurzhan Muftakhidinov &lt;baurthefirst@gmail.com&gt;, 2010-201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Neil Herald &lt;neil.heral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arlos Soriano &lt;csoriano@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arlos Soriano &lt;csoriano@gnom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lexandru Pandelea &lt;alexandru.pandele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eorges Basile Stavracas Neto &lt;georges.stavraca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arlos Soriano &lt;csoriano@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hristian Hergert &lt;christian@hergert.me&gt;</w:t>
      </w:r>
    </w:p>
    <w:p>
      <w:pPr>
        <w:pStyle w:val="Normal"/>
        <w:spacing w:lineRule="exact" w:line="420"/>
        <w:rPr/>
      </w:pPr>
      <w:r>
        <w:rPr>
          <w:rFonts w:cs="Arial" w:ascii="Arial" w:hAnsi="Arial"/>
          <w:color w:val="000000"/>
          <w:sz w:val="20"/>
          <w:szCs w:val="20"/>
          <w:shd w:fill="FFFFFF" w:val="clear"/>
        </w:rPr>
        <w:t>Copyright (C) 2012 nautilus's COPYRIGHT HOLDER This file is distributed under the same license as the nautilus package. Daniel Martinez &lt;entaltoaragon@gmail.com&gt;, 2012,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autilus's COPYRIGHT HOLDER This file is distributed under the same license as the Nautilus package.</w:t>
      </w:r>
    </w:p>
    <w:p>
      <w:pPr>
        <w:pStyle w:val="Normal"/>
        <w:spacing w:lineRule="exact" w:line="420"/>
        <w:rPr/>
      </w:pPr>
      <w:r>
        <w:rPr>
          <w:rFonts w:cs="Arial" w:ascii="Arial" w:hAnsi="Arial"/>
          <w:color w:val="000000"/>
          <w:sz w:val="20"/>
          <w:szCs w:val="20"/>
          <w:shd w:fill="FFFFFF" w:val="clear"/>
        </w:rPr>
        <w:t>Copyright (C) 2012 Nautilus' COPYRIGHT HOLDER This file is distributed under the same licence as the Nautilus package. Adam Weinberger &lt;adamw@gnome.org&gt;, 2004, 2005, 2006. Tiffany Antopolski &lt;tiffany.antopolski@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Inc.</w:t>
      </w:r>
    </w:p>
    <w:p>
      <w:pPr>
        <w:pStyle w:val="Normal"/>
        <w:spacing w:lineRule="exact" w:line="420"/>
        <w:rPr/>
      </w:pPr>
      <w:r>
        <w:rPr>
          <w:rFonts w:cs="Arial" w:ascii="Arial" w:hAnsi="Arial"/>
          <w:color w:val="000000"/>
          <w:sz w:val="20"/>
          <w:szCs w:val="20"/>
          <w:shd w:fill="FFFFFF" w:val="clear"/>
        </w:rPr>
        <w:t>Copyright (C) 2011 Myanmar L10n Team This file is distributed under the same license as the above package. Thura Hlaing &lt;trhura@gmail.com&gt;, 2011. msgid "" msgstr "" Project-Id-Version: Nautilus\n" Report-Msgid-Bugs-To: http://bugzilla.gnome.org/enter_bug.cgi?" product=nautilus&amp;amp;keywords=I18N+L10N&amp;amp;component=Internationalization (i18n)\n" POT-Creation-Date: 2011-07-17 09:41+0000\n" PO-Revision-Date: 2011-08-19 08:40-0700\n" Last-Translator: trh &lt;trhura@gmail.com&gt;\n" Language-Team: Burmese &lt;my-l10n-team@googlegroups.com&gt;\n" Language: my\n" MIME-Version: 1.0\n" Content-Type: text/plain; charset=UTF-8\n" Content-Transfer-Encoding: 8bit\n" Plural-Forms: nplurals=1; plural=0;\n" X-Poedit-Language: Burmese\n" X-Poedit-SourceCharset: utf-8\n" X-Poedit-Country: MYANMAR\n" X-Generator: Narro 0.9.4 on http://translate.libreworks.inf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6 Christian Hergert &lt;christian@hergert.me&gt;</w:t>
      </w:r>
    </w:p>
    <w:p>
      <w:pPr>
        <w:pStyle w:val="Normal"/>
        <w:spacing w:lineRule="exact" w:line="420"/>
        <w:rPr/>
      </w:pPr>
      <w:r>
        <w:rPr>
          <w:rFonts w:cs="Arial" w:ascii="Arial" w:hAnsi="Arial"/>
          <w:color w:val="000000"/>
          <w:sz w:val="20"/>
          <w:szCs w:val="20"/>
          <w:shd w:fill="FFFFFF" w:val="clear"/>
        </w:rPr>
        <w:t>Copyright (C) 2010-2011 Iranian Free Software Users Group (IFSUG.org)translation team. This file is distributed under the same license as the nautilus package. Roozbeh Pournader &lt;roozbeh@farsiweb.info&gt;, 2003, 2005. Meelad Zakaria &lt;meelad@farsiweb.info&gt;, 2004. Behnam Pournader &lt;bp@farsiweb.info&gt;, 2005. Elnaz Sarbar &lt;elnaz.s@gmail.com&gt;, 2005, 2008. Mahyar Moghimi &lt;mahyar.moqimi@gmail.com&gt;, 2010, 2011. Mohammad Javad Badiee &lt;m.j.badiee@gmail.com&gt;, 2010. Arash Mousavi &lt;mousavi.arash@gmail.com&gt;, 2011, 2012, 2013, 2014, 2015, 2016, 2017. Danial Behzadi &lt;dani.behzi@ubuntu.com&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osimo Cecchi &lt;cosimoc@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Red Hat, Inc.</w:t>
      </w:r>
    </w:p>
    <w:p>
      <w:pPr>
        <w:pStyle w:val="Normal"/>
        <w:spacing w:lineRule="exact" w:line="420"/>
        <w:rPr/>
      </w:pPr>
      <w:r>
        <w:rPr>
          <w:rFonts w:cs="Arial" w:ascii="Arial" w:hAnsi="Arial"/>
          <w:color w:val="000000"/>
          <w:sz w:val="20"/>
          <w:szCs w:val="20"/>
          <w:shd w:fill="FFFFFF" w:val="clear"/>
        </w:rPr>
        <w:t>Copyright (C) 2010 The Gnome Foundation. Thomas Thurman &lt;tthurman@gnome.org&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osimo Cecchi &lt;cosimoc@gnome.org&gt;</w:t>
      </w:r>
    </w:p>
    <w:p>
      <w:pPr>
        <w:pStyle w:val="Normal"/>
        <w:spacing w:lineRule="exact" w:line="420"/>
        <w:rPr/>
      </w:pPr>
      <w:r>
        <w:rPr>
          <w:rFonts w:cs="Arial" w:ascii="Arial" w:hAnsi="Arial"/>
          <w:color w:val="000000"/>
          <w:sz w:val="20"/>
          <w:szCs w:val="20"/>
          <w:shd w:fill="FFFFFF" w:val="clear"/>
        </w:rPr>
        <w:t>Copyright (C) 2009, 2015 Free Software Foundation, Inc. Anna Jonna Ármannsdóttir &lt;annajonna@gmail.com&gt; 2009. íslenskun nautilus.gnome Samúel Jón Gunnarsson &lt;sammi@techattack.nu&gt;, 2003. Sveinn í Felli &lt;sv1@fellsnet.is&gt;, 2009, 2015, 2016, 2017, 2018, 2019. msgid "" msgstr "" Project-Id-Version: nautilus.master.is\n" Report-Msgid-Bugs-To: https://gitlab.gnome.org/GNOME/nautilus/issues\n" POT-Creation-Date: 2018-11-21 15:08+0000\n" PO-Revision-Date: 2019-02-21 10:34+0000\n" Last-Translator: Sveinn í Felli &lt;sv1@fellsnet.is&gt;\n" Language-Team: Icelandic &lt;translation-team-is@lists.sourceforge.net&gt;\n" Language: is\n" MIME-Version: 1.0\n" Content-Type: text/plain; charset=UTF-8\n" Content-Transfer-Encoding: 8bit\n" Plural-Forms: nplurals=2; plural=1;\n" X-Generator: Lokalize 2.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4, 2015 Free Software Foundation, Inc.</w:t>
      </w:r>
    </w:p>
    <w:p>
      <w:pPr>
        <w:pStyle w:val="Normal"/>
        <w:spacing w:lineRule="exact" w:line="420"/>
        <w:rPr/>
      </w:pPr>
      <w:r>
        <w:rPr>
          <w:rFonts w:cs="Arial" w:ascii="Arial" w:hAnsi="Arial"/>
          <w:color w:val="000000"/>
          <w:sz w:val="20"/>
          <w:szCs w:val="20"/>
          <w:shd w:fill="FFFFFF" w:val="clear"/>
        </w:rPr>
        <w:t>Copyright (C) 2009, 2010, 2011 Free Software Foundation, Inc. This file is distributed under the same license as nautilus package. Wang Jian &lt;lark@linux.net.cn&gt;, 2001 Sarah Smith &lt;sarahs@redhat.com&gt;, 2002 Funda Wang &lt;fundawang@gmail.com&gt;,</w:t>
      </w:r>
      <w:r>
        <w:rPr>
          <w:rFonts w:cs="Arial" w:ascii="Arial" w:hAnsi="Arial"/>
          <w:color w:val="000000"/>
          <w:sz w:val="20"/>
          <w:szCs w:val="20"/>
          <w:shd w:fill="FFFFFF" w:val="clear"/>
        </w:rPr>
        <w:t xml:space="preserve"> 2003, 2009 Richard Ma &lt;richard.ma.19850509@gmail.com&gt;, 2009 Xhacker Liu &lt;liu.dongyuan@gmail.com&gt;, 2010. </w:t>
      </w:r>
      <w:r>
        <w:rPr>
          <w:rFonts w:ascii="Arial" w:hAnsi="Arial" w:cs="Arial"/>
          <w:color w:val="000000"/>
          <w:sz w:val="20"/>
          <w:szCs w:val="20"/>
          <w:shd w:fill="FFFFFF" w:val="clear"/>
        </w:rPr>
        <w:t>朱涛</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 xml:space="preserve">&lt;bill_zt@sina.com&gt;, 2010. Lele Long &lt;schemacs@gmail.com&gt;, 2011. YunQiang Su &lt;wzssyqa@gmail.com&gt;, 2011, 2012. Cheng Lu </w:t>
      </w:r>
      <w:r>
        <w:rPr>
          <w:rFonts w:cs="Arial" w:ascii="Arial" w:hAnsi="Arial"/>
          <w:color w:val="000000"/>
          <w:sz w:val="20"/>
          <w:szCs w:val="20"/>
          <w:shd w:fill="FFFFFF" w:val="clear"/>
        </w:rPr>
        <w:t>&lt;chenglu1990@gmail.com&gt;, 2012. Wylmer Wang &lt;wantinghard@gmail.com&gt;, 2013. Tong Hui &lt;tonghuix@gmail.com&gt;, 2014. Aron Xu &lt;happyaron.xu@gmail.com&gt;, 2009, 2010, 2011, 2012, 2015. Mingcong Bai &lt;jeffbai@aosc.xyz&gt;, 2015, 2016, 2017, 2018. Dingzhong Chen &lt;wsxy162@gmail.com&gt;, 2016.</w:t>
      </w:r>
    </w:p>
    <w:p>
      <w:pPr>
        <w:pStyle w:val="Normal"/>
        <w:spacing w:lineRule="exact" w:line="420"/>
        <w:rPr/>
      </w:pPr>
      <w:r>
        <w:rPr>
          <w:rFonts w:cs="Arial" w:ascii="Arial" w:hAnsi="Arial"/>
          <w:color w:val="000000"/>
          <w:sz w:val="20"/>
          <w:szCs w:val="20"/>
          <w:shd w:fill="FFFFFF" w:val="clear"/>
        </w:rPr>
        <w:t>Copyright (C) 2009 nautilus's COPYRIGHT HOLDER This file is distributed under the same license as the nautilus package. Nils-Christoph Fiedler &lt;ncfiedler@gnome.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autilus COPYRIGHT HOLDER This file is distributed under the same license as the nautilu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ebastian Dröge &lt;sebastian.droeg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 Hat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file is distributed under the same license as the nautilu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Cosimo Cecch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osimo Cecch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w:t>
      </w:r>
    </w:p>
    <w:p>
      <w:pPr>
        <w:pStyle w:val="Normal"/>
        <w:spacing w:lineRule="exact" w:line="420"/>
        <w:rPr/>
      </w:pPr>
      <w:r>
        <w:rPr>
          <w:rFonts w:cs="Arial" w:ascii="Arial" w:hAnsi="Arial"/>
          <w:color w:val="000000"/>
          <w:sz w:val="20"/>
          <w:szCs w:val="20"/>
          <w:shd w:fill="FFFFFF" w:val="clear"/>
        </w:rPr>
        <w:t>Copyright (C) 2008 Free Software Foundation, Inc. This file is distributed under the same license as the nautilus package. Michael Terry &lt;mike@mterry.name&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The GNOME Project. This file is distributed under the same license as the nautilu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Amos Broc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1,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 Red Hat, Inc.</w:t>
      </w:r>
    </w:p>
    <w:p>
      <w:pPr>
        <w:pStyle w:val="Normal"/>
        <w:spacing w:lineRule="exact" w:line="420"/>
        <w:rPr/>
      </w:pPr>
      <w:r>
        <w:rPr>
          <w:rFonts w:cs="Arial" w:ascii="Arial" w:hAnsi="Arial"/>
          <w:color w:val="000000"/>
          <w:sz w:val="20"/>
          <w:szCs w:val="20"/>
          <w:shd w:fill="FFFFFF" w:val="clear"/>
        </w:rPr>
        <w:t>Copyright (C) 2007 THE nautilus'S COPYRIGHT HOLDER This file is distributed under the same license as the nautilus package. RAJ FANO HARIN &lt;rajfanhar@yahoo.fr&gt;, 2006. Thierry Randrianiriana &lt;randrianiriana@gmail.com&gt;, 2007. msgid "" msgstr "" Project-Id-Version: nautilus HEAD\n" Report-Msgid-Bugs-To: \n" POT-Creation-Date: 2007-08-14 03:46+0100\n" PO-Revision-Date: 2007-10-02 17:05+0300\n" Last-Translator: Thierry Randrianiriana &lt;randrianiriana@gmail.com&gt;\n" Language-Team: MALAGASY &lt;i18n-malagasy-gnome@gna.org&gt;\n" Language: mg\n" MIME-Version: 1.0\n" Content-Type: text/plain; charset=UTF-8\n" Content-Transfer-Encoding: 8bit\n" Plural-Forms: nplurals=2; plural=n&gt;1;\n"</w:t>
      </w:r>
    </w:p>
    <w:p>
      <w:pPr>
        <w:pStyle w:val="Normal"/>
        <w:spacing w:lineRule="exact" w:line="420"/>
        <w:rPr/>
      </w:pPr>
      <w:r>
        <w:rPr>
          <w:rFonts w:cs="Arial" w:ascii="Arial" w:hAnsi="Arial"/>
          <w:color w:val="000000"/>
          <w:sz w:val="20"/>
          <w:szCs w:val="20"/>
          <w:shd w:fill="FFFFFF" w:val="clear"/>
        </w:rPr>
        <w:t>Copyright (C) 2007 THE Nautilus'S COPYRIGHT HOLDER This file is distributed under the same license as the metacity.gnome package. Alaksandar Navicki &lt;zolak@lacinka.org&gt; &amp;amp; Łacinka.org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 Alexander Larsson &lt;alexl@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okia Corporation</w:t>
      </w:r>
    </w:p>
    <w:p>
      <w:pPr>
        <w:pStyle w:val="Normal"/>
        <w:spacing w:lineRule="exact" w:line="420"/>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pPr>
      <w:r>
        <w:rPr>
          <w:rFonts w:cs="Arial" w:ascii="Arial" w:hAnsi="Arial"/>
          <w:color w:val="000000"/>
          <w:sz w:val="20"/>
          <w:szCs w:val="20"/>
          <w:shd w:fill="FFFFFF" w:val="clear"/>
        </w:rPr>
        <w:t>Copyright (C) 2007 Free Software Foundation, Inc Andrea Decorte &lt;adecorte@gmail.com&gt;, 2008. Fabio Tomat &lt;f.t.public@gmail.com&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ollabora Ltd.</w:t>
      </w:r>
    </w:p>
    <w:p>
      <w:pPr>
        <w:pStyle w:val="Normal"/>
        <w:spacing w:lineRule="exact" w:line="420"/>
        <w:rPr/>
      </w:pPr>
      <w:r>
        <w:rPr>
          <w:rFonts w:cs="Arial" w:ascii="Arial" w:hAnsi="Arial"/>
          <w:color w:val="000000"/>
          <w:sz w:val="20"/>
          <w:szCs w:val="20"/>
          <w:shd w:fill="FFFFFF" w:val="clear"/>
        </w:rPr>
        <w:t>Copyright (C) 2006, 2009 Free Software Foundation, Inc. Raivis Dejus &lt;orvils@gmail.com&gt;, 2006, 2009. Peteris Krisjanis &lt;pecisk@gmail.com&gt;, 2010, 2012. Rūdolfs Mazurs &lt;rudolfs.mazurs@gmail.com&gt;, 2010. Rudolfs &lt;rudolfs.mazurs@gmail.com&gt;, 2010, 2011. Rūdofls Mazurs &lt;rudolfs.mazurs@gmail.com&gt;, 2011, 2012, 2013, 2014, 2015, 2016, 2017, 2018, 2019. msgid "" msgstr "" Project-Id-Version: lv\n" Report-Msgid-Bugs-To: https://gitlab.gnome.org/GNOME/nautilus/issues\n" POT-Creation-Date: 2019-02-13 11:47+0000\n" PO-Revision-Date: 2019-03-04 19:28+0200\n" Last-Translator: Rūdolfs Mazurs &lt;rudolfs.mazurs@gmail.com&gt;\n" Language-Team: Latvian &lt;lata-l10n@googlegroups.com&gt;\n" Language: lv\n" MIME-Version: 1.0\n" Content-Type: text/plain; charset=UTF-8\n" Content-Transfer-Encoding: 8bit\n" Plural-Forms: nplurals=3; plural=(n%10==1 &amp;amp;&amp;amp; n%100!=11 ? 0 : n != 0 ? 1 :"</w:t>
      </w:r>
    </w:p>
    <w:p>
      <w:pPr>
        <w:pStyle w:val="Normal"/>
        <w:spacing w:lineRule="exact" w:line="420"/>
        <w:rPr/>
      </w:pPr>
      <w:r>
        <w:rPr>
          <w:rFonts w:cs="Arial" w:ascii="Arial" w:hAnsi="Arial"/>
          <w:color w:val="000000"/>
          <w:sz w:val="20"/>
          <w:szCs w:val="20"/>
          <w:shd w:fill="FFFFFF" w:val="clear"/>
        </w:rPr>
        <w:t>Copyright (C) 2006 The GNOME Foundation This file is distributed under the same license as the PACKAGE package. BOSS GNU/Linux &lt;bosslinux@cdac.in&gt;, 2008. msgid "" msgstr "" Project-Id-Version: gedit.HEAD\n" Report-Msgid-Bugs-To: \n" POT-Creation-Date: 2008-08-27 08:48+0000\n" PO-Revision-Date: 2008-01-25 13:49+0530\n" Last-Translator: Sangeeta Kumari\n" Language-Team: &lt;en@li.org&gt;\n" Language: mai\n" MIME-Version: 1.0\n" Content-Type: text/plain; charset=UTF-8\n" Content-Transfer-Encoding: 8bit\n" X-Generator: KBabel 1.11.4\n" Plural-Forms: nplurals=2; plural=(n!=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Paolo Borelli &lt;pborelli@katamail.com&gt;</w:t>
      </w:r>
    </w:p>
    <w:p>
      <w:pPr>
        <w:pStyle w:val="Normal"/>
        <w:spacing w:lineRule="exact" w:line="420"/>
        <w:rPr/>
      </w:pPr>
      <w:r>
        <w:rPr>
          <w:rFonts w:cs="Arial" w:ascii="Arial" w:hAnsi="Arial"/>
          <w:color w:val="000000"/>
          <w:sz w:val="20"/>
          <w:szCs w:val="20"/>
          <w:shd w:fill="FFFFFF" w:val="clear"/>
        </w:rPr>
        <w:t>Copyright (C) 2006 Lukas Novotny &lt;lukasnov@cvs.gnome.org&gt;. This file is distributed under the same license as the nautilus package.</w:t>
      </w:r>
    </w:p>
    <w:p>
      <w:pPr>
        <w:pStyle w:val="Normal"/>
        <w:spacing w:lineRule="exact" w:line="420"/>
        <w:rPr/>
      </w:pPr>
      <w:r>
        <w:rPr>
          <w:rFonts w:cs="Arial" w:ascii="Arial" w:hAnsi="Arial"/>
          <w:color w:val="000000"/>
          <w:sz w:val="20"/>
          <w:szCs w:val="20"/>
          <w:shd w:fill="FFFFFF" w:val="clear"/>
        </w:rPr>
        <w:t>Copyright (C) 2006 Free Software Foundation, Inc. This file is distributed under the same license as the nautilus package. Ed GLEZ &lt;herzo2@gmail.com&gt;, 2006. Joop EGGEN &lt;joop_eggen@yahoo.de&gt;, 2006. Antono VASILJEV &lt;antono.vasiljev@gmail.com&gt;, 2007. Guillaume SAVATON &lt;llumeao@gmail.com&gt;, 2007. Aisano &lt;&gt;, 2009. Michael MORONI, &lt;haikara90@gmail.com&gt;, 2010. Patrick OUDEJANS &lt;&gt;, 2010. Denizo PRISKORN &lt;denizo@riseup.net&gt;, 2011. Tiffany ANTOPOLSKI &lt;tiffany.antopolski@gmail.com&gt;, 2011, 2012. Ryan LORTIE &lt;desrt@desrt.ca&gt;, 2013. Carmen Bianca BAKKER &lt;carmen@carmenbianca.eu&gt;, 2018. Tirifto &lt;tirifto@posteo.cz&gt;, 2019. Kristjan SCHMIDT &lt;kristjan.schmidt@googlemail.com&gt;, 2010-2019. msgid "" msgstr "" Project-Id-Version: nautilus\n" Report-Msgid-Bugs-To: https://gitlab.gnome.org/GNOME/nautilus/issues\n" POT-Creation-Date: 2019-03-25 09:25+0000\n" PO-Revision-Date: 2019-03-28 18:17+0100\n" Last-Translator: Carmen Bianca Bakker &lt;carmen@carmenbianca.eu&gt;\n" Language-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ederico Mena-Quinte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Tim-Philipp Müller &lt;tim centricular net&gt;</w:t>
      </w:r>
    </w:p>
    <w:p>
      <w:pPr>
        <w:pStyle w:val="Normal"/>
        <w:spacing w:lineRule="exact" w:line="420"/>
        <w:rPr/>
      </w:pPr>
      <w:r>
        <w:rPr>
          <w:rFonts w:cs="Arial" w:ascii="Arial" w:hAnsi="Arial"/>
          <w:color w:val="000000"/>
          <w:sz w:val="20"/>
          <w:szCs w:val="20"/>
          <w:shd w:fill="FFFFFF" w:val="clear"/>
        </w:rPr>
        <w:t>Copyright (C) 2005,2011,2012 Swecha Telugu Localisation Team &lt;localization@swecha.net&gt;. This file is distributed under the same license as the nautilu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Yahoo!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William Jon McCann &lt;mccann@jhu.edu&gt;</w:t>
      </w:r>
    </w:p>
    <w:p>
      <w:pPr>
        <w:pStyle w:val="Normal"/>
        <w:spacing w:lineRule="exact" w:line="420"/>
        <w:rPr/>
      </w:pPr>
      <w:r>
        <w:rPr>
          <w:rFonts w:cs="Arial" w:ascii="Arial" w:hAnsi="Arial"/>
          <w:color w:val="000000"/>
          <w:sz w:val="20"/>
          <w:szCs w:val="20"/>
          <w:shd w:fill="FFFFFF" w:val="clear"/>
        </w:rPr>
        <w:t>Copyright (C) 2005 THE PACKAGE'S COPYRIGHT HOLDER. Gil 'Dolfin' Osher &lt;dolfin@rpg.org.il&gt;, 2002,2003. Gil Osher &lt;dolfin@rpg.org.il&gt;, 2004, 2005. Yaron Shahrabani &lt;sh.yaron@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oberto Majad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affaele Sandri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r Jamie McCracken</w:t>
      </w:r>
    </w:p>
    <w:p>
      <w:pPr>
        <w:pStyle w:val="Normal"/>
        <w:spacing w:lineRule="exact" w:line="420"/>
        <w:rPr/>
      </w:pPr>
      <w:r>
        <w:rPr>
          <w:rFonts w:cs="Arial" w:ascii="Arial" w:hAnsi="Arial"/>
          <w:color w:val="000000"/>
          <w:sz w:val="20"/>
          <w:szCs w:val="20"/>
          <w:shd w:fill="FFFFFF" w:val="clear"/>
        </w:rPr>
        <w:t>Copyright (C) 2005 Free Software Foundation, Inc. This file is distributed under the same license as the nautilus package. Steve Murphy &lt;murf@e-tools.com&gt;, 2005 Steve performed initial rough translation from compendium built from translations provided by the following translators: Philibert Ndandali &lt;ndandali@yahoo.fr&gt;, 2005. Viateur MUGENZI &lt;muvia1@yahoo.fr&gt;, 2005. Noëlla Mupole &lt;s24211045@tuks.co.za&gt;, 2005. Carole Karema &lt;karemacarole@hotmail.com&gt;, 2005. JEAN BAPTISTE NGENDAHAYO &lt;ngenda_denis@yahoo.co.uk&gt;, 2005. Augustin KIBERWA &lt;akiberwa@yahoo.co.uk&gt;, 2005. Donatien NSENGIYUMVA &lt;ndonatienuk@yahoo.co.uk&gt;, 2005..</w:t>
      </w:r>
    </w:p>
    <w:p>
      <w:pPr>
        <w:pStyle w:val="Normal"/>
        <w:spacing w:lineRule="exact" w:line="420"/>
        <w:rPr/>
      </w:pPr>
      <w:r>
        <w:rPr>
          <w:rFonts w:cs="Arial" w:ascii="Arial" w:hAnsi="Arial"/>
          <w:color w:val="000000"/>
          <w:sz w:val="20"/>
          <w:szCs w:val="20"/>
          <w:shd w:fill="FFFFFF" w:val="clear"/>
        </w:rPr>
        <w:t>Copyright (C) 2005 Canonical Ltd. This file is distributed under the same license as the nautilus package. Translation by Canonical Ltd &lt;translations@canonical.com&gt; with thanks to Translation World CC in South Africa,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astien Nocera &lt;hadess@hades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Novell, Inc.</w:t>
      </w:r>
    </w:p>
    <w:p>
      <w:pPr>
        <w:pStyle w:val="Normal"/>
        <w:spacing w:lineRule="exact" w:line="420"/>
        <w:rPr/>
      </w:pPr>
      <w:r>
        <w:rPr>
          <w:rFonts w:cs="Arial" w:ascii="Arial" w:hAnsi="Arial"/>
          <w:color w:val="000000"/>
          <w:sz w:val="20"/>
          <w:szCs w:val="20"/>
          <w:shd w:fill="FFFFFF" w:val="clear"/>
        </w:rPr>
        <w:t>Copyright (C) 2004, 2008, 2009, 2010, Free Software Foundation, Inc. This file is distributed under the same license as the nautilus package. Subhransu Behera &lt;arya_subhransu@yahoo.co.in&gt;, 2006, 2007. Gora Mohanty &lt;gora_mohanty@yahoo.co.in&gt;, 2004. Manoj Kumar Giri &lt;giri.manojkr@gmail.com&gt;, 2008. Manoj Kumar Giri &lt;mgiri@redhat.com&gt;, 2009, 2010, 2011, 2013, 2014. msgid "" msgstr "" Project-Id-Version: nautilus.master.or\n" Report-Msgid-Bugs-To: http://bugzilla.gnome.org/enter_bug.cgi?" product=nautilus&amp;amp;keywords=I18N+L10N&amp;amp;component=Internationalization (i18n)\n" POT-Creation-Date: 2014-09-18 22:06+0000\n" PO-Revision-Date: 2014-09-19 11:44+0530\n" Last-Translator: Manoj Kumar Giri &lt;mgiri@redhat.com&gt;\n" Language-Team: Oriya &lt;oriya-it@googlegroups.com&gt;\n" Language: or\n" MIME-Version: 1.0\n" Content-Type: text/plain; charset=UTF-8\n" Content-Transfer-Encoding: 8bit\n" Plural-Forms: nplurals=2; plural=(n!=1);\n" X-Generator: Lokalize 1.5\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9 Free Software Foundation, Inc.</w:t>
      </w:r>
    </w:p>
    <w:p>
      <w:pPr>
        <w:pStyle w:val="Normal"/>
        <w:spacing w:lineRule="exact" w:line="420"/>
        <w:rPr/>
      </w:pPr>
      <w:r>
        <w:rPr>
          <w:rFonts w:cs="Arial" w:ascii="Arial" w:hAnsi="Arial"/>
          <w:color w:val="000000"/>
          <w:sz w:val="20"/>
          <w:szCs w:val="20"/>
          <w:shd w:fill="FFFFFF" w:val="clear"/>
        </w:rPr>
        <w:t>Copyright (C) 2004, 2005, 2006, 2007, 2008, 2009, 2010, 2011 Free Software Foundation, Inc. Ankit Patel &lt;ankit644@yahoo.com&gt;, 2005, 2006. Ankit Patel &lt;ankit@redhat.com&gt;, 2005, 2006, 2007. MagNet &lt;magnet@magnet-i.com&gt;, 2004. Ankit Patel &lt;ankit@redhat.com&gt;, 2004, 2005, 2007, 2008, 2009. Sweta Kothari &lt;swkothar@redhat.com&gt;, 2009, 2010, 2011, 2012, 2013, 2014. msgid "" msgstr "" Project-Id-Version: gu\n" Report-Msgid-Bugs-To: http://bugzilla.gnome.org/enter_bug." cgi?product=nautilus&amp;amp;keywords=I18N+L10N&amp;amp;component=Internationalization (i18n)\n" POT-Creation-Date: 2014-09-04 22:04+0000\n" PO-Revision-Date: 2014-09-05 12:02+0530\n" Last-Translator: \n" Language-Team: American English &lt;kde-i18n-doc@kde.org&gt;\n" Language: gu\n" MIME-Version: 1.0\n" Content-Type: text/plain; charset=UTF-8\n" Content-Transfer-Encoding: 8bit\n" X-Generator: Lokalize 1.0\n" Plural-Forms: nplurals=2; plural=(n!=1);\n"</w:t>
      </w:r>
    </w:p>
    <w:p>
      <w:pPr>
        <w:pStyle w:val="Normal"/>
        <w:spacing w:lineRule="exact" w:line="420"/>
        <w:rPr/>
      </w:pPr>
      <w:r>
        <w:rPr>
          <w:rFonts w:cs="Arial" w:ascii="Arial" w:hAnsi="Arial"/>
          <w:color w:val="000000"/>
          <w:sz w:val="20"/>
          <w:szCs w:val="20"/>
          <w:shd w:fill="FFFFFF" w:val="clear"/>
        </w:rPr>
        <w:t>Copyright (C) 2004, 2005, 2006 Miloslav Trmac &lt;mitr@volny.cz&gt;.</w:t>
      </w:r>
    </w:p>
    <w:p>
      <w:pPr>
        <w:pStyle w:val="Normal"/>
        <w:spacing w:lineRule="exact" w:line="420"/>
        <w:rPr/>
      </w:pPr>
      <w:r>
        <w:rPr>
          <w:rFonts w:cs="Arial" w:ascii="Arial" w:hAnsi="Arial"/>
          <w:color w:val="000000"/>
          <w:sz w:val="20"/>
          <w:szCs w:val="20"/>
          <w:shd w:fill="FFFFFF" w:val="clear"/>
        </w:rPr>
        <w:t>Copyright (C) 2004 Zuza Software Foundation (Translate.org.za) This file is distributed under the same license as the nautilus package. Zuza Software Foundation &lt;info@translate.org.za&gt;, 2004 Dwayne Bailey &lt;dwayne@translate.org.za&gt;, 2009 msgid "" msgstr "" Project-Id-Version: nautilus HEAD\n" Report-Msgid-Bugs-To: " http://bugzilla.gnome.org/enter_bug.cgi?product=nautilus&amp;amp;component=general\n" POT-Creation-Date: 2009-01-21 02:12+0000\n" PO-Revision-Date: 2009-01-29 10:00+0200\n" Last-Translator: Dwayne Bailey &lt;dwayne@translate.org.za&gt;\n" Language-Team: Northern Sotho &lt;translate-discuss-nso@lists.sourceforge.net&gt;\n" Language: nso\n" MIME-Version: 1.0\n" Content-Type: text/plain; charset=UTF-8\n" Content-Transfer-Encoding: 8bit\n" Plural-Forms: nplurals=2; plural=n&gt;1;\n" X-Generator: Virtaal 0.3beta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Zuza Software Foundation (Translate.org.za) This file is distributed under the same license as the nautilus package.</w:t>
      </w:r>
    </w:p>
    <w:p>
      <w:pPr>
        <w:pStyle w:val="Normal"/>
        <w:spacing w:lineRule="exact" w:line="420"/>
        <w:rPr/>
      </w:pPr>
      <w:r>
        <w:rPr>
          <w:rFonts w:cs="Arial" w:ascii="Arial" w:hAnsi="Arial"/>
          <w:color w:val="000000"/>
          <w:sz w:val="20"/>
          <w:szCs w:val="20"/>
          <w:shd w:fill="FFFFFF" w:val="clear"/>
        </w:rPr>
        <w:t>Copyright (C) 2004 THE nautilus.HEAD.ar'S COPYRIGHT HOLDER. Sayed Jaffer Al-Mosawi &lt;mosawi@arabeyes.org&gt;, 2002, 2004. Abdulaziz Al-Arfaj &lt;alarfaj0@yahoo.com&gt;, 2004. Ayman Hourieh &lt;aymanh@gmail.com&gt;, 2004. Abdelmonam Kouka &lt;abdelmonam.kouka@ubuntume.com&gt;, 2008. Mohammed Gamal &lt;f2c2001@yahoo.com&gt;, 2001. Isam Bayazidi &lt;bayazidi@arabeyes.org&gt;, 2002. Arafat Medini &lt;lumina@silverpen.de&gt;, 2003, 2004. Djihed Afifi &lt;djihed@gmail.com&gt;, 2006. Khaled Hosny &lt;khaledhosny@eglug.org&gt;, 2006, 2007, 2008, 2009, 2010, 2011, 2012, 2013, 2014, 2015, 2016, 2017, 2018. Ibrahim Saed &lt;ibraheem5000@gmail.com&gt;, 2012. Abderrahim Kitouni &lt;a.kitouni@gmail.com&gt;, 2012. msgid "" msgstr "" Project-Id-Version: nautilus.HEAD\n" Report-Msgid-Bugs-To: https://gitlab.gnome.org/GNOME/nautilus/issues\n" POT-Creation-Date: 2018-09-14 06:46+0000\n" PO-Revision-Date: 2018-09-20 13:01+0200\n" Last-Translator: Khaled Hosny &lt;khaledhosny@eglug.org&gt;\n" Language-Team: Arabic &lt;doc@arabeyes.org&gt;\n" Language</w:t>
      </w:r>
    </w:p>
    <w:p>
      <w:pPr>
        <w:pStyle w:val="Normal"/>
        <w:spacing w:lineRule="exact" w:line="420"/>
        <w:rPr/>
      </w:pPr>
      <w:r>
        <w:rPr>
          <w:rFonts w:cs="Arial" w:ascii="Arial" w:hAnsi="Arial"/>
          <w:color w:val="000000"/>
          <w:sz w:val="20"/>
          <w:szCs w:val="20"/>
          <w:shd w:fill="FFFFFF" w:val="clear"/>
        </w:rPr>
        <w:t>Copyright (C) 2004 THE Nautilus'S COPYRIGHT HOLDER This file is distributed under the same license as the Nautilus package. Yohanes Nugroho &lt;yohanes@opensource.or.id&gt;, 2003. Mohammad DAMT &lt;mdamt@bisnisweb.com&gt;, 2004, 2005. Ahmad Riza H Nst &lt;rizahnst@gnome.org&gt;, 2006. Huda Toriq &lt;hudatoriq@gmail.com&gt;, 2007. Andika Triwidada &lt;andika@gmail.com&gt;, 2009, 2010, 2011, 2012, 2013, 2014. Dirgita &lt;dirgitadevina@yahoo.co.id&gt;, 2010, 2011, 2012, 2013, 2014. Ade Malsasa Akbar &lt;teknoloid@gmail.com&gt;, 2015. Kukuh Syafaat &lt;kukuhsyafaat@gnome.org&gt;, 2017, 2018, 2019. msgid "" msgstr "" Project-Id-Version: nautilus master\n" Report-Msgid-Bugs-To: https://gitlab.gnome.org/GNOME/nautilus/issues\n" POT-Creation-Date: 2019-07-05 09:29+0000\n" PO-Revision-Date: 2019-07-08 15:43+0700\n" Last-Translator: Kukuh Syafaat &lt;kukuhsyafaat@gnome.org&gt;\n" Language-Team: Indonesian\n" Language: id\n" MIME-Version: 1.0\n" Content-Type: text/plain; charset=UTF-8\n" Content-Transfer-Encoding: 8b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ed Hat, Inc., Jonathan Blandford &lt;jrb@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Novell, Inc.</w:t>
      </w:r>
    </w:p>
    <w:p>
      <w:pPr>
        <w:pStyle w:val="Normal"/>
        <w:spacing w:lineRule="exact" w:line="420"/>
        <w:rPr/>
      </w:pPr>
      <w:r>
        <w:rPr>
          <w:rFonts w:cs="Arial" w:ascii="Arial" w:hAnsi="Arial"/>
          <w:color w:val="000000"/>
          <w:sz w:val="20"/>
          <w:szCs w:val="20"/>
          <w:shd w:fill="FFFFFF" w:val="clear"/>
        </w:rPr>
        <w:t>Copyright (C) 2004 Gurban Mühemmet Tewekgeli and Kakilik - Turkmen free software developers community This file is distributed under the terms of GNU General Public License (GPL) Gurban Mühemmet Tewekgeli &lt;gmtavakkoli@yahoo.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astien Nocera &lt;hadess@hadess.net&gt;</w:t>
      </w:r>
    </w:p>
    <w:p>
      <w:pPr>
        <w:pStyle w:val="Normal"/>
        <w:spacing w:lineRule="exact" w:line="420"/>
        <w:rPr/>
      </w:pPr>
      <w:r>
        <w:rPr>
          <w:rFonts w:cs="Arial" w:ascii="Arial" w:hAnsi="Arial"/>
          <w:color w:val="000000"/>
          <w:sz w:val="20"/>
          <w:szCs w:val="20"/>
          <w:shd w:fill="FFFFFF" w:val="clear"/>
        </w:rPr>
        <w:t>Copyright (C) 2003-2016 Free Software Foundation, Inc. This file is distributed under the same license as the nautilus package. Paisa Seeluangsawat &lt;paisa@users.sf.net&gt;, 2003, 2004. Supranee Thirawatthanasuk &lt;supranee@opentle.org&gt;, 2004-2005. Theppitak Karoonboonyanan &lt;theppitak@gmail.com&gt;, 2004-2012. Akom Chotiphantawanon &lt;knight2000@gmail.com&gt;, 2013-2016.</w:t>
      </w:r>
    </w:p>
    <w:p>
      <w:pPr>
        <w:pStyle w:val="Normal"/>
        <w:spacing w:lineRule="exact" w:line="420"/>
        <w:rPr/>
      </w:pPr>
      <w:r>
        <w:rPr>
          <w:rFonts w:cs="Arial" w:ascii="Arial" w:hAnsi="Arial"/>
          <w:color w:val="000000"/>
          <w:sz w:val="20"/>
          <w:szCs w:val="20"/>
          <w:shd w:fill="FFFFFF" w:val="clear"/>
        </w:rPr>
        <w:t xml:space="preserve">Copyright (C) 2003-2008 nautilus' COPYRIGHT HOLDER. FSF-India &lt;locale@gnu.org.in&gt;, 2003. Santhosh Thottingal &lt;santhosh.thottingal@gmail.com&gt;, 2008. Ani Peter &lt;apeter@redhat.com&gt;, 2006, 2007, 2008. </w:t>
      </w:r>
      <w:r>
        <w:rPr>
          <w:rFonts w:ascii="Nirmala UI" w:hAnsi="Nirmala UI" w:eastAsia="Nirmala UI" w:cs="Nirmala UI"/>
          <w:color w:val="000000"/>
          <w:sz w:val="20"/>
          <w:sz w:val="20"/>
          <w:szCs w:val="20"/>
          <w:shd w:fill="FFFFFF" w:val="clear"/>
        </w:rPr>
        <w:t>പ്രവീണ്</w:t>
      </w:r>
      <w:r>
        <w:rPr>
          <w:rFonts w:ascii="Arial" w:hAnsi="Arial" w:cs="Arial"/>
          <w:color w:val="000000"/>
          <w:sz w:val="20"/>
          <w:sz w:val="20"/>
          <w:szCs w:val="20"/>
          <w:shd w:fill="FFFFFF" w:val="clear"/>
        </w:rPr>
        <w:t>‍</w:t>
      </w:r>
      <w:r>
        <w:rPr>
          <w:rFonts w:ascii="Arial" w:hAnsi="Arial" w:cs="Arial"/>
          <w:color w:val="000000"/>
          <w:sz w:val="20"/>
          <w:sz w:val="20"/>
          <w:szCs w:val="20"/>
          <w:shd w:fill="FFFFFF" w:val="clear"/>
        </w:rPr>
        <w:t xml:space="preserve"> </w:t>
      </w:r>
      <w:r>
        <w:rPr>
          <w:rFonts w:ascii="Nirmala UI" w:hAnsi="Nirmala UI" w:eastAsia="Nirmala UI" w:cs="Nirmala UI"/>
          <w:color w:val="000000"/>
          <w:sz w:val="20"/>
          <w:sz w:val="20"/>
          <w:szCs w:val="20"/>
          <w:shd w:fill="FFFFFF" w:val="clear"/>
        </w:rPr>
        <w:t>അരിമ്പ്രത്തൊടിയില്</w:t>
      </w:r>
      <w:r>
        <w:rPr>
          <w:rFonts w:ascii="Arial" w:hAnsi="Arial" w:cs="Arial"/>
          <w:color w:val="000000"/>
          <w:sz w:val="20"/>
          <w:sz w:val="20"/>
          <w:szCs w:val="20"/>
          <w:shd w:fill="FFFFFF" w:val="clear"/>
        </w:rPr>
        <w:t>‍</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 xml:space="preserve">&lt;pravi.a@gmail.com&gt;, 2008. Aslam Muhammad &lt;aslamckra@gmail.com&gt;, 2012. Ani Peter &lt;apeter@redhat.com&gt;, 2006, 2012, 2013. Manu S Madhav &lt;manusmad@gmail.com&gt;, 2008. Reviewed by </w:t>
      </w:r>
      <w:r>
        <w:rPr>
          <w:rFonts w:ascii="Nirmala UI" w:hAnsi="Nirmala UI" w:eastAsia="Nirmala UI" w:cs="Nirmala UI"/>
          <w:color w:val="000000"/>
          <w:sz w:val="20"/>
          <w:sz w:val="20"/>
          <w:szCs w:val="20"/>
          <w:shd w:fill="FFFFFF" w:val="clear"/>
        </w:rPr>
        <w:t>മണിലാല്</w:t>
      </w:r>
      <w:r>
        <w:rPr>
          <w:rFonts w:ascii="Arial" w:hAnsi="Arial" w:cs="Arial"/>
          <w:color w:val="000000"/>
          <w:sz w:val="20"/>
          <w:sz w:val="20"/>
          <w:szCs w:val="20"/>
          <w:shd w:fill="FFFFFF" w:val="clear"/>
        </w:rPr>
        <w:t>‍</w:t>
      </w:r>
      <w:r>
        <w:rPr>
          <w:rFonts w:ascii="Arial" w:hAnsi="Arial" w:cs="Arial"/>
          <w:color w:val="000000"/>
          <w:sz w:val="20"/>
          <w:sz w:val="20"/>
          <w:szCs w:val="20"/>
          <w:shd w:fill="FFFFFF" w:val="clear"/>
        </w:rPr>
        <w:t xml:space="preserve"> </w:t>
      </w:r>
      <w:r>
        <w:rPr>
          <w:rFonts w:ascii="Nirmala UI" w:hAnsi="Nirmala UI" w:eastAsia="Nirmala UI" w:cs="Nirmala UI"/>
          <w:color w:val="000000"/>
          <w:sz w:val="20"/>
          <w:sz w:val="20"/>
          <w:szCs w:val="20"/>
          <w:shd w:fill="FFFFFF" w:val="clear"/>
        </w:rPr>
        <w:t>കെ</w:t>
      </w:r>
      <w:r>
        <w:rPr>
          <w:rFonts w:cs="Arial" w:ascii="Arial" w:hAnsi="Arial"/>
          <w:color w:val="000000"/>
          <w:sz w:val="20"/>
          <w:szCs w:val="20"/>
          <w:shd w:fill="FFFFFF" w:val="clear"/>
        </w:rPr>
        <w:t>.</w:t>
      </w:r>
      <w:r>
        <w:rPr>
          <w:rFonts w:ascii="Nirmala UI" w:hAnsi="Nirmala UI" w:eastAsia="Nirmala UI" w:cs="Nirmala UI"/>
          <w:color w:val="000000"/>
          <w:sz w:val="20"/>
          <w:sz w:val="20"/>
          <w:szCs w:val="20"/>
          <w:shd w:fill="FFFFFF" w:val="clear"/>
        </w:rPr>
        <w:t>എം</w:t>
      </w:r>
      <w:r>
        <w:rPr>
          <w:rFonts w:cs="Arial" w:ascii="Arial" w:hAnsi="Arial"/>
          <w:color w:val="000000"/>
          <w:sz w:val="20"/>
          <w:szCs w:val="20"/>
          <w:shd w:fill="FFFFFF" w:val="clear"/>
        </w:rPr>
        <w:t>|Manilal K M &lt;libregeek@gmail.com&gt;, 2008. Anish A &lt;aneesh.nl@gmail.com&gt;, 2013. Balasankar C &lt;c.balasankar@gmail.com&gt;, 2013. Akhilan &lt;akhilkrishnans@gmail.com&gt;, 2013. Anish Sheela &lt;aneesh.nl@gmail.com&gt;, 2017. msgid "" msgstr "" Project-Id-Version: ml\n" Report-Msgid-Bugs-To: https://bugzilla.gnome.org/enter_bug.cgi?product=nautil" us&amp;amp;keywords=I18N+L10N&amp;amp;component=Internationalization (i18n)\n" POT-Creation-Date: 2017-08-03 09:37+0000\n" PO-Revision-Date: 2017-08-06 16:13+05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the GStreamer project Julien Moutte &lt;julien@moutte.net&gt; Ronald Bultje &lt;rbultje@ronald.bitfreak.net&gt;</w:t>
      </w:r>
    </w:p>
    <w:p>
      <w:pPr>
        <w:pStyle w:val="Normal"/>
        <w:spacing w:lineRule="exact" w:line="420"/>
        <w:rPr/>
      </w:pPr>
      <w:r>
        <w:rPr>
          <w:rFonts w:cs="Arial" w:ascii="Arial" w:hAnsi="Arial"/>
          <w:color w:val="000000"/>
          <w:sz w:val="20"/>
          <w:szCs w:val="20"/>
          <w:shd w:fill="FFFFFF" w:val="clear"/>
        </w:rPr>
        <w:t>Copyright (C) 2003-2006 The Nautilus Authors. This file is distributed under the same license as the Nautilus package. Progga &lt;progga@BengaLinux.Org&gt;, 2003-2006. Runa Bhattacharjee &lt;runabh@gmail.com&gt;, 2006. Runa Bhattacharjee &lt;runab@fedoraproject.org&gt;, 2008. Runa Bhattacharjee &lt;runab@redhat.com&gt;, 2009. Maruf Ovee &lt;maruf@ankur.org.bd&gt;, 2009. Sadia Afroz &lt;sadia@ankur.org.bd&gt;, 2010. Ummey Salma &lt;snigdha@ankur.org.bd&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The Nautilus Authors. This file is distributed under the same license as the Nautilu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oeren Sandmann</w:t>
      </w:r>
    </w:p>
    <w:p>
      <w:pPr>
        <w:pStyle w:val="Normal"/>
        <w:spacing w:lineRule="exact" w:line="420"/>
        <w:rPr/>
      </w:pPr>
      <w:r>
        <w:rPr>
          <w:rFonts w:cs="Arial" w:ascii="Arial" w:hAnsi="Arial"/>
          <w:color w:val="000000"/>
          <w:sz w:val="20"/>
          <w:szCs w:val="20"/>
          <w:shd w:fill="FFFFFF" w:val="clear"/>
        </w:rPr>
        <w:t>Copyright (C) 2003 The GNOME Foundation This file is distributed under the same license as the nautilus package. Abigail Brady &lt;morwen@evilmagic.org&gt;, Bastien Nocera &lt;hadess@hadess.net&gt;, 2003. Gareth Owen &lt;gowen72@yahoo.com&gt;, David Lodge &lt;dave@cirt.net&gt;, 2004 Chris Leonard &lt;cjl@laptop.org&gt;, 2012. Philip Withnall &lt;philip@tecnocode.co.uk&gt;, 2019. Bruce Cowan &lt;bruce@bcowan.me.uk&gt;, 2009-201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ed Hat, Inc.</w:t>
      </w:r>
    </w:p>
    <w:p>
      <w:pPr>
        <w:pStyle w:val="Normal"/>
        <w:spacing w:lineRule="exact" w:line="420"/>
        <w:rPr/>
      </w:pPr>
      <w:r>
        <w:rPr>
          <w:rFonts w:cs="Arial" w:ascii="Arial" w:hAnsi="Arial"/>
          <w:color w:val="000000"/>
          <w:sz w:val="20"/>
          <w:szCs w:val="20"/>
          <w:shd w:fill="FFFFFF" w:val="clear"/>
        </w:rPr>
        <w:t>Copyright (C) 2003 Ochirbat Batzaya &lt;buuvei@yahoo.com&gt;, 2003. Sanlig Badral &lt;badral@openmn.org&gt;, 2003-2004,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Novell, Inc.</w:t>
      </w:r>
    </w:p>
    <w:p>
      <w:pPr>
        <w:pStyle w:val="Normal"/>
        <w:spacing w:lineRule="exact" w:line="420"/>
        <w:rPr/>
      </w:pPr>
      <w:r>
        <w:rPr>
          <w:rFonts w:cs="Arial" w:ascii="Arial" w:hAnsi="Arial"/>
          <w:color w:val="000000"/>
          <w:sz w:val="20"/>
          <w:szCs w:val="20"/>
          <w:shd w:fill="FFFFFF" w:val="clear"/>
        </w:rPr>
        <w:t>Copyright (C) 2003 Free Software Foundation, Inc. Raphael Finkel &lt;raphael@cs.uky.edu&gt;, 2003.</w:t>
      </w:r>
    </w:p>
    <w:p>
      <w:pPr>
        <w:pStyle w:val="Normal"/>
        <w:spacing w:lineRule="exact" w:line="420"/>
        <w:rPr/>
      </w:pPr>
      <w:r>
        <w:rPr>
          <w:rFonts w:cs="Arial" w:ascii="Arial" w:hAnsi="Arial"/>
          <w:color w:val="000000"/>
          <w:sz w:val="20"/>
          <w:szCs w:val="20"/>
          <w:shd w:fill="FFFFFF" w:val="clear"/>
        </w:rPr>
        <w:t>Copyright (C) 2003 Free Software Foundation, Inc. Pablo Saratxaga &lt;pablo@mandrakesoft.com&gt; 2002, 2003 Lucyin Mahin &lt;lucyin@walon.org&gt;, 2003. Pablo Saratxaga &lt;pablo@walon.org&gt;, 2003,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ndrew Sobala &lt;aes@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Free Software Foundation, Inc. This file is distributed under the same license as nautilu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Jan Arne Petersen</w:t>
      </w:r>
    </w:p>
    <w:p>
      <w:pPr>
        <w:pStyle w:val="Normal"/>
        <w:spacing w:lineRule="exact" w:line="420"/>
        <w:rPr/>
      </w:pPr>
      <w:r>
        <w:rPr>
          <w:rFonts w:cs="Arial" w:ascii="Arial" w:hAnsi="Arial"/>
          <w:color w:val="000000"/>
          <w:sz w:val="20"/>
          <w:szCs w:val="20"/>
          <w:shd w:fill="FFFFFF" w:val="clear"/>
        </w:rPr>
        <w:t>Copyright (C) 2002 Free Software Foundation, Inc. This file is distributed under the same license as the Nautilus package. Ge'ez Frontier Foundation &lt;locales@geez.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astien Nocera &lt;hadess@hades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astien Nocera</w:t>
      </w:r>
    </w:p>
    <w:p>
      <w:pPr>
        <w:pStyle w:val="Normal"/>
        <w:spacing w:lineRule="exact" w:line="420"/>
        <w:rPr/>
      </w:pPr>
      <w:r>
        <w:rPr>
          <w:rFonts w:cs="Arial" w:ascii="Arial" w:hAnsi="Arial"/>
          <w:color w:val="000000"/>
          <w:sz w:val="20"/>
          <w:szCs w:val="20"/>
          <w:shd w:fill="FFFFFF" w:val="clear"/>
        </w:rPr>
        <w:t>Copyright (C) 2001-2011 Free Software Foundation, Inc. Mantas Kriaučiūnas &lt;mantas@akl.lt&gt;, 2001-2013. Eglė Girinaitė &lt;egle@akl.lt&gt;, 2001-2003. Gediminas Paulauskas &lt;menesis@chatsubo.lt&gt;, 2001, 2004. Žygimantas Beručka &lt;zygis@gnome.org&gt;, 2004-2009, 2010, 2012. Justina Klingaitė &lt;justina.klingaite@gmail.com&gt;, 2005. Gintautas Miliauskas &lt;gintas@akl.lt&gt;, 2007-2009. Rimas Kudelis &lt;rq@akl.lt&gt;, 2010. Aurimas Černius &lt;aurisc4@gmail.com&gt;, 2010-2019.</w:t>
      </w:r>
    </w:p>
    <w:p>
      <w:pPr>
        <w:pStyle w:val="Normal"/>
        <w:spacing w:lineRule="exact" w:line="420"/>
        <w:rPr/>
      </w:pPr>
      <w:r>
        <w:rPr>
          <w:rFonts w:cs="Arial" w:ascii="Arial" w:hAnsi="Arial"/>
          <w:color w:val="000000"/>
          <w:sz w:val="20"/>
          <w:szCs w:val="20"/>
          <w:shd w:fill="FFFFFF" w:val="clear"/>
        </w:rPr>
        <w:t>Copyright (C) 2001-2007 Free Software Foundation, Inc. Marius Andreiana &lt;marius galuna.ro&gt;, 2001-2003. Mugurel Tudor &lt;mugurelu@gnome.ro&gt;, 2003-2007. Adi Roiban https://launchpad.net/~adiroiban, 2008-2009 Lucian Adrian Grijincu &lt;lucian.grijincu@gmail.com&gt;, 2009-2011. Bogdan Mințoi &lt;mintoi.bogdan@gmail.com&gt;, 2014. Daniel Șerbănescu &lt;daniel [at] serbanescu [dot] dk&gt;, 2010, 2015-2018. msgid "" msgstr "" Project-Id-Version: nautilus.HEAD.ro\n" Report-Msgid-Bugs-To: https://gitlab.gnome.org/GNOME/nautilus/issues\n" POT-Creation-Date: 2019-07-05 09:29+0000\n" PO-Revision-Date: 2019-08-04 14:25+0300\n" Last-Translator: Florentina Mușat &lt;florentina.musat.28 [at] gmail [dot] " com&gt;\n" Language-Team: Gnome Romanian Translation Team &lt;gnomero-list@lists." sourceforge.net&gt;\n" Language: ro\n" MIME-Version: 1.0\n" Content-Type: text/plain; charset=UTF-8\n" Content-Transfer-Encoding: 8bit\n" Plural-Forms: nplurals=3; plural=(n==1 ? 0 : (n==0 || (n%100 &gt; 0 &amp;amp;&amp;amp; n%100 &lt; " 20</w:t>
      </w:r>
    </w:p>
    <w:p>
      <w:pPr>
        <w:pStyle w:val="Normal"/>
        <w:spacing w:lineRule="exact" w:line="420"/>
        <w:rPr/>
      </w:pPr>
      <w:r>
        <w:rPr>
          <w:rFonts w:cs="Arial" w:ascii="Arial" w:hAnsi="Arial"/>
          <w:color w:val="000000"/>
          <w:sz w:val="20"/>
          <w:szCs w:val="20"/>
          <w:shd w:fill="FFFFFF" w:val="clear"/>
        </w:rPr>
        <w:t>Copyright (C) 2001-2004 Free Software Foundation, Inc. Yuri Syrota &lt;rasta@cvs.gnome.org&gt;, 2001-2004. Maxim Dziumanenko &lt;dziumanenko@gmail.com&gt;, 2004-2009. wanderlust &lt;wanderlust@ukr.net&gt;, 2009. Daniel Korostil &lt;ted.korostiled@gmail.com&gt;, 2011, 2012, 2013, 2014, 2015, 2016, 2017. Yuri Chornoivan &lt;yurchor@ukr.net&gt;, 2013. msgid "" msgstr "" Project-Id-Version: nautilus\n" Report-Msgid-Bugs-To: https://bugzilla.gnome.org/enter_bug.cgi?product=nautil" us&amp;amp;keywords=I18N+L10N&amp;amp;component=Internationalization (i18n)\n" POT-Creation-Date: 2017-03-08 22:16+0000\n" PO-Revision-Date: 2017-03-21 22:49+0300\n" Last-Translator: Daniel Korostil &lt;ted.korostiled@gmail.com&gt;\n" Language-Team: linux.org.ua\n" Language: uk\n" MIME-Version: 1.0\n" Content-Type: text/plain; charset=UTF-8\n" Content-Transfer-Encoding: 8bit\n" Plural-Forms: nplurals=3; plural=(n%10==1 &amp;amp;&amp;amp; n%100!=11 ? 0 : n%10&gt;=2 &amp;amp;&amp;amp; " n%10&lt;=4 &amp;amp;&amp;amp; (n%100&lt;10 || n%100&gt;=20) ? 1 : 2);\n" X-Generator: Virtaal 0.7.1\n" X-Proje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2003,2004,2005 Bastien Nocera &lt;hadess@hades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 2006, 2007, 2008,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 2007, 2008, 2009 the author(s) of Nautil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4,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Anders Carlsson &lt;andersca@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Anders Carl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aciej Stachowia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az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Anders Carlsson &lt;andersca@gnu.org&gt;</w:t>
      </w:r>
    </w:p>
    <w:p>
      <w:pPr>
        <w:pStyle w:val="Normal"/>
        <w:spacing w:lineRule="exact" w:line="420"/>
        <w:rPr/>
      </w:pPr>
      <w:r>
        <w:rPr>
          <w:rFonts w:cs="Arial" w:ascii="Arial" w:hAnsi="Arial"/>
          <w:color w:val="000000"/>
          <w:sz w:val="20"/>
          <w:szCs w:val="20"/>
          <w:shd w:fill="FFFFFF" w:val="clear"/>
        </w:rPr>
        <w:t>Copyright (C) 2000-2019 Free Software Foundation, Inc. This file is distributed under the same license as the nautilus package. Gustavo Maciel Dias Vieira &lt;gdvieira@zaz.com.br&gt;, 2000-2001. Evandro Fernandes Giovanini &lt;evandrofg@ig.com.br&gt;, 2002-2003, 2006. Gustavo Noronha Silva &lt;kov@debian.org&gt;, 2002-2003. Alexandre Folle de Menezes &lt;afmenez@terra.com.br&gt;, 2003. Goedson Teixeira Paixao &lt;goedson@debian.org&gt;, 2004. Raphael Higino &lt;In memoriam&gt;, 2004-2005. Afonso Celso Medina &lt;medina@maua.br&gt;, 2005. Guilherme de S. Pastore &lt;gpastore@gnome.org&gt;, 2006. Leonardo Fereira Fontenelle &lt;leonardof@gnome.org&gt;, 2006-2008. Og Maciel &lt;ogmaciel@gnome.org&gt;, 2007-2009. Rodrigo Flores &lt;rodrigomarquesflores@gmail.com&gt;, 2007. Vladimir Melo &lt;vmelo@gnome.org&gt;, 2008-2009. Fabrício Godoy &lt;skarllot@gmail.com&gt;, 2008-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This file is distributed under the same license as the nautilus package.</w:t>
      </w:r>
    </w:p>
    <w:p>
      <w:pPr>
        <w:pStyle w:val="Normal"/>
        <w:spacing w:lineRule="exact" w:line="420"/>
        <w:rPr/>
      </w:pPr>
      <w:r>
        <w:rPr>
          <w:rFonts w:cs="Arial" w:ascii="Arial" w:hAnsi="Arial"/>
          <w:color w:val="000000"/>
          <w:sz w:val="20"/>
          <w:szCs w:val="20"/>
          <w:shd w:fill="FFFFFF" w:val="clear"/>
        </w:rPr>
        <w:t>Copyright (C) 2000-2015 Free Software Foundation, Inc. This file is distributed under the same license as the nautilus package. Yannig Marchegay (Kokoyaya) &lt;yannig@marchegay.org&gt;, 2007-2008.</w:t>
      </w:r>
    </w:p>
    <w:p>
      <w:pPr>
        <w:pStyle w:val="Normal"/>
        <w:spacing w:lineRule="exact" w:line="420"/>
        <w:rPr/>
      </w:pPr>
      <w:r>
        <w:rPr>
          <w:rFonts w:cs="Arial" w:ascii="Arial" w:hAnsi="Arial"/>
          <w:color w:val="000000"/>
          <w:sz w:val="20"/>
          <w:szCs w:val="20"/>
          <w:shd w:fill="FFFFFF" w:val="clear"/>
        </w:rPr>
        <w:t>Copyright (C) 2000-2015 Free Software Foundation, Inc. This file is distributed under the same license as the nautilus package. Alastair McKinstry &lt;mckinstry@computer.org&gt;, 2000. Paul Duffy &lt;dubhthach@frink.nuigalway.ie&gt;, 2003. Seán de Búrca &lt;leftmostcat@gmail.com&gt;, 2007-2015.</w:t>
      </w:r>
    </w:p>
    <w:p>
      <w:pPr>
        <w:pStyle w:val="Normal"/>
        <w:spacing w:lineRule="exact" w:line="420"/>
        <w:rPr/>
      </w:pPr>
      <w:r>
        <w:rPr>
          <w:rFonts w:cs="Arial" w:ascii="Arial" w:hAnsi="Arial"/>
          <w:color w:val="000000"/>
          <w:sz w:val="20"/>
          <w:szCs w:val="20"/>
          <w:shd w:fill="FFFFFF" w:val="clear"/>
        </w:rPr>
        <w:t>Copyright (C) 2000-2012 Free Software Foundation, Inc. Akira TAGOH &lt;tagoh@gnome.gr.jp&gt;, 2000-2002. Takuo Kitame &lt;kitame@debian.org&gt;, 2001. Yukihiro Nakai &lt;nakai@gnome.gr.jp&gt;, 2001. Satoru Sato &lt;ss@gnome.gr.jp&gt;, 2001, 2006. James Hashida &lt;khashida@redhat.com&gt;, 2002. KAMAGASAKO Masatoshi &lt;emerald@gnome.gr.jp&gt;, 2003. Takeshi AIHANA &lt;takeshi.aihana@gmail.com&gt;, 2003-2009. Hideki Yamane (Debian-JP) &lt;henrich@debian.or.jp&gt;, 2009. Takayuki KUSANO &lt;AE5T-KSN@asahi-net.or.jp&gt;, 2009-2012. Jiro Matsuzawa &lt;jmatsuzawa@gnome.org&gt;, 2011-2017. sujiniku &lt;sujinikusityuu@gmail.com&gt;, 2018. Hajime Taira &lt;htaira@redhat.com&gt;, 2015, 2019. sicklylife &lt;translation@sicklylife.jp&gt;, 2019.</w:t>
      </w:r>
    </w:p>
    <w:p>
      <w:pPr>
        <w:pStyle w:val="Normal"/>
        <w:spacing w:lineRule="exact" w:line="420"/>
        <w:rPr/>
      </w:pPr>
      <w:r>
        <w:rPr>
          <w:rFonts w:cs="Arial" w:ascii="Arial" w:hAnsi="Arial"/>
          <w:color w:val="000000"/>
          <w:sz w:val="20"/>
          <w:szCs w:val="20"/>
          <w:shd w:fill="FFFFFF" w:val="clear"/>
        </w:rPr>
        <w:t>Copyright (C) 2000-2009, 2011, 2012, 2014-2018 This file is distributed under the same license as the nautilus package. Kenneth Christiansen &lt;kenneth@gnu.org&gt;, 2000, 2001. Keld Simonsen &lt;keld@dkuug.dk&gt;, 2000. Kim Schulz &lt;kim@schulz.dk&gt;, 2001. Ole Laursen &lt;olau@hardworking.dk&gt;, 2001, 02, 03, 04. Martin Willemoes Hansen &lt;mwh@sysrq.dk&gt;, 2004, 05. Lasse Bang Mikkelsen &lt;lbm@fatalerror.dk&gt;, 2006. Joe Hansen &lt;joedalton2@yahoo.dk&gt;, 2011. Kenneth Nielsen &lt;k.nielsen81@gmail.com&gt;, 2013. Ask Hjorth Larsen &lt;asklarsen@gmail.com&gt;, 2007, 08, 09, 10, 11, 12, 14, 15, 16, 17, 18. scootergrisen, 2015, 2016. Alan Mortensen &lt;alanmortensen.am@gmail.com&gt;, 201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9, 2010 Free Software Foundation, Inc.</w:t>
      </w:r>
    </w:p>
    <w:p>
      <w:pPr>
        <w:pStyle w:val="Normal"/>
        <w:spacing w:lineRule="exact" w:line="420"/>
        <w:rPr/>
      </w:pPr>
      <w:r>
        <w:rPr>
          <w:rFonts w:cs="Arial" w:ascii="Arial" w:hAnsi="Arial"/>
          <w:color w:val="000000"/>
          <w:sz w:val="20"/>
          <w:szCs w:val="20"/>
          <w:shd w:fill="FFFFFF" w:val="clear"/>
        </w:rPr>
        <w:t>Copyright (C) 2000-2005,2007,2008 Free Software Foundation, Inc. Kiyotaka Nishibori &lt;ml.nishibori.kiyotaka@gmail.com&gt;, 2017.</w:t>
      </w:r>
    </w:p>
    <w:p>
      <w:pPr>
        <w:pStyle w:val="Normal"/>
        <w:spacing w:lineRule="exact" w:line="420"/>
        <w:rPr/>
      </w:pPr>
      <w:r>
        <w:rPr>
          <w:rFonts w:cs="Arial" w:ascii="Arial" w:hAnsi="Arial"/>
          <w:color w:val="000000"/>
          <w:sz w:val="20"/>
          <w:szCs w:val="20"/>
          <w:shd w:fill="FFFFFF" w:val="clear"/>
        </w:rPr>
        <w:t>Copyright (C) 2000-2005 Free Software Foundation, Inc. Kjartan Maraas &lt;kmaraas@gnome.org&gt;, 2000-2019. Åsmund Skjæveland &lt;aasmunds@fys.uio.no&gt;, 2003. Terance Edward Sola &lt;terance@lyse.net&gt;, 2005. Øivind Hoel &lt;ohoel@cvs.gnome.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2007 Free Software Foundation, Inc.</w:t>
      </w:r>
    </w:p>
    <w:p>
      <w:pPr>
        <w:pStyle w:val="Normal"/>
        <w:spacing w:lineRule="exact" w:line="420"/>
        <w:rPr/>
      </w:pPr>
      <w:r>
        <w:rPr>
          <w:rFonts w:cs="Arial" w:ascii="Arial" w:hAnsi="Arial"/>
          <w:color w:val="000000"/>
          <w:sz w:val="20"/>
          <w:szCs w:val="20"/>
          <w:shd w:fill="FFFFFF" w:val="clear"/>
        </w:rPr>
        <w:t>Copyright (C) 2000-2004 Jesús Bravo Álvarez. Proxecto Trasno - Adaptación do software libre á lingua galega: Se desexas colaborar connosco, podes atopar máis información en http://www.trasno.net Jesús Bravo Álvarez &lt;suso@trasno.net&gt;, 2000-2004. Ignacio Casal Quinteiro &lt;nacho.resa@gmail.com&gt;, 2005, 2006. Ignacio Casal Quinteiro &lt;icq@cvs.gnome.org&gt;, 2007. Ignacio Casal Quinteiro &lt;icq@svn.gnome.org&gt;, 2007, 2008. Mancomún - Centro de Referencia e Servizos de Software Libre &lt;g11n@mancomun.org&gt;, 2009. Suso Baleato &lt;suso.baleato@xunta.es&gt;, 2009.</w:t>
      </w:r>
    </w:p>
    <w:p>
      <w:pPr>
        <w:pStyle w:val="Normal"/>
        <w:spacing w:lineRule="exact" w:line="420"/>
        <w:rPr/>
      </w:pPr>
      <w:r>
        <w:rPr>
          <w:rFonts w:cs="Arial" w:ascii="Arial" w:hAnsi="Arial"/>
          <w:color w:val="000000"/>
          <w:sz w:val="20"/>
          <w:szCs w:val="20"/>
          <w:shd w:fill="FFFFFF" w:val="clear"/>
        </w:rPr>
        <w:t>Copyright (C) 2000-07 Free Software Foundation, Inc. Gong Yi LIAO &lt;granziliao@sinamail.com&gt;, 2000. Abel Cheung &lt;abel@oaka.org&gt;, 2001-2004. Element Cheng &lt;np2-cks@np2.hkcampus.net&gt;, 2004. Woodman Tuen &lt;wmtuen@gmail.com&gt;, 2004-07. Chao-Hsiung Liao &lt;j_h_liau@yahoo.com.tw&gt;, 2008, 2010. Wei-Lun Chao &lt;chaoweilun@gmail.com&gt;, 2010.</w:t>
      </w:r>
    </w:p>
    <w:p>
      <w:pPr>
        <w:pStyle w:val="Normal"/>
        <w:spacing w:lineRule="exact" w:line="420"/>
        <w:rPr/>
      </w:pPr>
      <w:r>
        <w:rPr>
          <w:rFonts w:cs="Arial" w:ascii="Arial" w:hAnsi="Arial"/>
          <w:color w:val="000000"/>
          <w:sz w:val="20"/>
          <w:szCs w:val="20"/>
          <w:shd w:fill="FFFFFF" w:val="clear"/>
        </w:rPr>
        <w:t>Copyright (C) 2000,2003, 2004 Free Software Foundation, Inc. Vasif Ismailoglu MD &lt;azerb_linux@hotmail.com&gt;, 2001. Mətin Əmirov &lt;metin@karegen.com&gt;, 2003, 2004. Metin Amiroff &lt;metin@karegen.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3, 2004, 2005, 2006, 2007 Free Software Foundation, Inc.</w:t>
      </w:r>
    </w:p>
    <w:p>
      <w:pPr>
        <w:pStyle w:val="Normal"/>
        <w:spacing w:lineRule="exact" w:line="420"/>
        <w:rPr/>
      </w:pPr>
      <w:r>
        <w:rPr>
          <w:rFonts w:cs="Arial" w:ascii="Arial" w:hAnsi="Arial"/>
          <w:color w:val="000000"/>
          <w:sz w:val="20"/>
          <w:szCs w:val="20"/>
          <w:shd w:fill="FFFFFF" w:val="clear"/>
        </w:rPr>
        <w:t>Copyright (C) 2000, 2001, 2002, 2003, 2004, 2005, 2006, 2007, 2008, 2009, 2010, 2011, 2012, 2013, 2014, 2015, 2016, 2017, 2018, 2019 Free Software Foundation, Inc. This file is distributed under the same license as the nautilu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3, 2004, 2005, 2006, 2007, 2008, 2009, 2010, 2011, 2012, 2013, 2014,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Eaz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Eaz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Gaute Hvoslef Kvalnes.</w:t>
      </w:r>
    </w:p>
    <w:p>
      <w:pPr>
        <w:pStyle w:val="Normal"/>
        <w:spacing w:lineRule="exact" w:line="420"/>
        <w:rPr/>
      </w:pPr>
      <w:r>
        <w:rPr>
          <w:rFonts w:cs="Arial" w:ascii="Arial" w:hAnsi="Arial"/>
          <w:color w:val="000000"/>
          <w:sz w:val="20"/>
          <w:szCs w:val="20"/>
          <w:shd w:fill="FFFFFF" w:val="clear"/>
        </w:rPr>
        <w:t>Copyright (C) 2000 Free Software Foundation, Inc. Mathieu van Woerkom &lt;mathieu@brabants.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Eaz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Eaz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Eazel</w:t>
      </w:r>
    </w:p>
    <w:p>
      <w:pPr>
        <w:pStyle w:val="Normal"/>
        <w:spacing w:lineRule="exact" w:line="420"/>
        <w:rPr/>
      </w:pPr>
      <w:r>
        <w:rPr>
          <w:rFonts w:cs="Arial" w:ascii="Arial" w:hAnsi="Arial"/>
          <w:color w:val="000000"/>
          <w:sz w:val="20"/>
          <w:szCs w:val="20"/>
          <w:shd w:fill="FFFFFF" w:val="clear"/>
        </w:rPr>
        <w:t>Copyright (C) 2000 - 2011 Free Software Foundation, Inc. This file is distributed under the same license as the Nautilus package. simos: 652 messages, 19Feb2001, more messages remaining. simos: 713 messages, 20Feb2001, more messages remaining. simos: 935 messages, 20Feb2001, more messages remaining. simos: 1341 messages, 23Feb2001, more messages remaining. simos: 1488 messages, 23Feb2001, more messages remaining. simos: 1579 messages, 25Feb2001, more messages remaining. simos: 1853 messages, 26Feb2001, 79 messages remaining. simos: 1870 messages, 27Feb2001, 79 messages remaining. simos: 1926 messages, 01Mar2001, 86 messages remaining. simos: 2009 messages, 02Mar2001, full translation. simos: 1391 messages, 20Apr2002, 167 remaining. simos: 1454 messages, 26 Oct2002, 71 remaining. simos: 1508 messages, 07Nov2002, 17 remaining. simos: 1525 messages, 11Nov2002, translation completed. kostas: unfuzzy 60, 40 new, 07Jan 2003, updated translation for Gnome 2.1</w:t>
      </w:r>
    </w:p>
    <w:p>
      <w:pPr>
        <w:pStyle w:val="Normal"/>
        <w:spacing w:lineRule="exact" w:line="420"/>
        <w:rPr/>
      </w:pPr>
      <w:r>
        <w:rPr>
          <w:rFonts w:cs="Arial" w:ascii="Arial" w:hAnsi="Arial"/>
          <w:color w:val="000000"/>
          <w:sz w:val="20"/>
          <w:szCs w:val="20"/>
          <w:shd w:fill="FFFFFF" w:val="clear"/>
        </w:rPr>
        <w:t>Copyright (C) 1999-2001 Eazel, Inc." msgstr "</w:t>
      </w:r>
      <w:r>
        <w:rPr>
          <w:rFonts w:ascii="Ebrima" w:hAnsi="Ebrima" w:eastAsia="Ebrima" w:cs="Ebrima"/>
          <w:color w:val="000000"/>
          <w:sz w:val="20"/>
          <w:sz w:val="20"/>
          <w:szCs w:val="20"/>
          <w:shd w:fill="FFFFFF" w:val="clear"/>
        </w:rPr>
        <w:t>የቅጂው</w:t>
      </w:r>
      <w:r>
        <w:rPr>
          <w:rFonts w:ascii="Arial" w:hAnsi="Arial" w:cs="Arial"/>
          <w:color w:val="000000"/>
          <w:sz w:val="20"/>
          <w:sz w:val="20"/>
          <w:szCs w:val="20"/>
          <w:shd w:fill="FFFFFF" w:val="clear"/>
        </w:rPr>
        <w:t xml:space="preserve"> </w:t>
      </w:r>
      <w:r>
        <w:rPr>
          <w:rFonts w:ascii="Ebrima" w:hAnsi="Ebrima" w:eastAsia="Ebrima" w:cs="Ebrima"/>
          <w:color w:val="000000"/>
          <w:sz w:val="20"/>
          <w:sz w:val="20"/>
          <w:szCs w:val="20"/>
          <w:shd w:fill="FFFFFF" w:val="clear"/>
        </w:rPr>
        <w:t>መብት</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w:t>
      </w:r>
      <w:r>
        <w:rPr>
          <w:rFonts w:ascii="Ebrima" w:hAnsi="Ebrima" w:eastAsia="Ebrima" w:cs="Ebrima"/>
          <w:color w:val="000000"/>
          <w:sz w:val="20"/>
          <w:sz w:val="20"/>
          <w:szCs w:val="20"/>
          <w:shd w:fill="FFFFFF" w:val="clear"/>
        </w:rPr>
        <w:t>ም</w:t>
      </w:r>
      <w:r>
        <w:rPr>
          <w:rFonts w:cs="Arial" w:ascii="Arial" w:hAnsi="Arial"/>
          <w:color w:val="000000"/>
          <w:sz w:val="20"/>
          <w:szCs w:val="20"/>
          <w:shd w:fill="FFFFFF" w:val="clear"/>
        </w:rPr>
        <w:t>) 1999-2001 Eaz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Eazel, Inc."</w:t>
      </w:r>
    </w:p>
    <w:p>
      <w:pPr>
        <w:pStyle w:val="Normal"/>
        <w:spacing w:lineRule="exact" w:line="420"/>
        <w:rPr/>
      </w:pPr>
      <w:r>
        <w:rPr>
          <w:rFonts w:cs="Arial" w:ascii="Arial" w:hAnsi="Arial"/>
          <w:color w:val="000000"/>
          <w:sz w:val="20"/>
          <w:szCs w:val="20"/>
          <w:shd w:fill="FFFFFF" w:val="clear"/>
        </w:rPr>
        <w:t>Copyright (C) 1999, 2000, 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Eaz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Free Software Founda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Eaz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Eaz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9, 2000 Free Software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9, 2000 Free Software Foundation</w:t>
      </w:r>
    </w:p>
    <w:p>
      <w:pPr>
        <w:pStyle w:val="Normal"/>
        <w:spacing w:lineRule="exact" w:line="420"/>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3+ and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Nirmala UI">
    <w:charset w:val="00"/>
    <w:family w:val="swiss"/>
    <w:pitch w:val="variable"/>
  </w:font>
  <w:font w:name="Ebri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5</w:t>
          </w:r>
          <w:r>
            <w:rPr/>
            <w:fldChar w:fldCharType="end"/>
          </w:r>
          <w:r>
            <w:rPr/>
            <w:t>, Total</w:t>
          </w:r>
          <w:r>
            <w:rPr/>
            <w:fldChar w:fldCharType="begin"/>
          </w:r>
          <w:r>
            <w:rPr/>
            <w:instrText xml:space="preserve"> NUMPAGES \* ARABIC </w:instrText>
          </w:r>
          <w:r>
            <w:rPr/>
            <w:fldChar w:fldCharType="separate"/>
          </w:r>
          <w:r>
            <w:rPr/>
            <w:t>1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4:03: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0933</vt:lpwstr>
  </property>
</Properties>
</file>